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416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иложение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 ППССЗ по </w:t>
            </w:r>
            <w:r>
              <w:rPr>
                <w:rFonts w:eastAsia="Calibri"/>
                <w:b/>
                <w:bCs/>
              </w:rPr>
              <w:t>специально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.02.03 Лабораторная диагностик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left="5670" w:hanging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«ПМ.05 ПРОВЕДЕНИЕ ЛАБОРАТОРНЫХ САНИТАРНО-ГИГИЕНИЧЕСКИХ ИССЛЕДОВАНИЙ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ab/>
        <w:tab/>
      </w:r>
      <w:r>
        <w:rPr>
          <w:b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 xml:space="preserve">РАБОЧЕЙ </w:t>
            </w:r>
            <w:r>
              <w:rPr>
                <w:b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1. ОБЩАЯ ХАРАКТЕРИСТИКА </w:t>
      </w:r>
      <w:r>
        <w:rPr>
          <w:b/>
          <w:color w:val="000000"/>
        </w:rPr>
        <w:t>РАБОЧЕЙ 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ПМ.05 «Проведение лабораторных санитарно-гигиенических исследований»</w:t>
      </w:r>
    </w:p>
    <w:p>
      <w:pPr>
        <w:pStyle w:val="Normal"/>
        <w:suppressAutoHyphens w:val="true"/>
        <w:spacing w:lineRule="auto" w:line="276"/>
        <w:ind w:firstLine="709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 изучения профессионального модуля обучающихся должен освоить основной вид деятельности «Проведение лабораторных санитарно-гигиенических исследований»  по обеспечению безопасности среды обитания для здоровья человека»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/>
        <w:t>Перечень общих компетенций</w:t>
      </w:r>
      <w:r>
        <w:rPr>
          <w:vertAlign w:val="superscript"/>
        </w:rPr>
        <w:t xml:space="preserve"> </w:t>
      </w:r>
      <w:r>
        <w:rPr/>
        <w:t>и личностных результатов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79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2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3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4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5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6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  <w:i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7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  <w:iCs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К 09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73632186"/>
      <w:bookmarkStart w:id="1" w:name="_Hlk73632186"/>
      <w:bookmarkEnd w:id="1"/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</w:rPr>
              <w:t>ЛР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2" w:name="_Hlk104381411"/>
            <w:bookmarkEnd w:id="2"/>
            <w:r>
              <w:rPr>
                <w:b/>
                <w:bCs/>
              </w:rPr>
              <w:t>ЛР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Р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>
          <w:trHeight w:val="8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/>
                <w:bCs/>
              </w:rPr>
              <w:t>ЛР 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/>
                <w:bCs/>
              </w:rPr>
              <w:t>ЛР 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b/>
                <w:b/>
                <w:bCs/>
              </w:rPr>
            </w:pPr>
            <w:r>
              <w:rPr/>
              <w:t>Умеющий выбирать способы решения задач профессиональной деятельности и применять новые подходы для достижения целей профессиональ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уществляющий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/>
            </w:pPr>
            <w:r>
              <w:rPr/>
              <w:t>Демонстрирующий готовность и способность коммуникации с людьми, достижения взаимопоним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/>
            </w:pPr>
            <w:r>
              <w:rPr/>
              <w:t>Осознанно выполняющий профессиональные требования и демонстрирующий профессиональную жизнестойк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/>
            </w:pPr>
            <w:r>
              <w:rPr/>
              <w:t>Соблюдающий нормы медицинской этики, морали, права и профессионального об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Умеющий применять нормативные правовые акты Российской Федерации в сфере здравоохранения, технического регулирования, обеспечения санитарно-эпидемиологического благополучия населения, защиты прав потребител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Эффективно взаимодействующий с членами команды, ответственный, пунктуальный, дисциплинированны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пособный 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отовый к профессиональной конкуренции и конструктивной реакции на критику, сохраняющий психологическую устойчивость в ситуативно сложных или стремительно меняющихся ситуация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</w:rPr>
      </w:pPr>
      <w:r>
        <w:rPr>
          <w:bCs/>
          <w:iCs/>
        </w:rPr>
      </w:r>
      <w:bookmarkStart w:id="3" w:name="_Hlk73632186"/>
      <w:bookmarkStart w:id="4" w:name="_Hlk73632186"/>
      <w:bookmarkEnd w:id="4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.1.2. Перечень профессиональных компетенций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64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  <w:iCs/>
              </w:rPr>
              <w:t>ВД 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</w:rPr>
              <w:t xml:space="preserve">Проведение санитарно-гигиенических и профилактических мероприятий </w:t>
              <w:br/>
              <w:t>по обеспечению безопасности среды обитания для здоровья человек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  <w:iCs/>
              </w:rPr>
              <w:t>ПК 1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Готовить рабочее место для проведения лабораторных санитарно-гигиенических исследовани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</w:rPr>
              <w:t>ПК 1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водить лабораторные санитарно-гигиенические исследов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</w:rPr>
              <w:t>ПК 1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</w:rPr>
              <w:t xml:space="preserve">Проводить отбор проб (образцов) с объектов окружающей среды </w:t>
              <w:br/>
              <w:t xml:space="preserve">и инструментальные измерения физических факторов ионизирующей </w:t>
              <w:br/>
              <w:t>и неионизирующей природы для гигиенической оценки опасности среды обитания для здоровья человек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</w:rPr>
              <w:t>ПК 1.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Регистрировать результаты лабораторных санитарно-гигиенических исследовани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</w:rPr>
              <w:t>ПК 1.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водить утилизацию отработанного материал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</w:rPr>
              <w:t>ПК 1.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</w:rPr>
              <w:t>Оформлять медицинскую документацию по виду деятельности, в том числе в форме электронного докумен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iCs/>
              </w:rPr>
            </w:pPr>
            <w:r>
              <w:rPr>
                <w:b/>
              </w:rPr>
              <w:t>ПК 1.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</w:rPr>
              <w:t>Оказывать медицинскую помощь в экстренной форме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1.1.3. В результате освоения профессионального модуля обучающийся долже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34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ладеть навыкам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я лабораторных санитарно-гигиенических исследований факторов окружающей среды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информирования непосредственного руководителя о результатах лабораторных санитарно-гигиенических исследований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проведения расследований причин и условий возникновения и распространения массовых неинфекционных заболеваний (отравлений), связанных с воздействием неблагоприятных факторов среды обитания человека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проведения отбора проб с соблюдением требований к процедурам отбора проб и образцов, их упаковки и транспортировки в целях предупреждения их повреждения, подмены или контаминации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оформления сопроводительной документации к отобранным пробам и образцам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 xml:space="preserve">проведения подготовительной процедуры к санитарно-гигиеническим исследованиям; 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я инструментальных измерений значений факторов окружающей среды, в том числе среды обитания человека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организации проведения мероприятий по обеспечению безопасности среды обитания для здоровья человека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заполнения форм государственной статистической отчетности, в том числе с использованием электронного документооборота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ления плана работы и отчета о своей работе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оформления протоколов санитарно-эпидемиологических исследований и испытаний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ведения медицинской документации, в том числе в форме электронного документа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я выполнения должностных обязанностей находящимся в распоряжении персоналом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проведения работы по обеспечению внутреннего контроля качества и безопасности медицинской деятельности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проведения первичного осмотра пациента, оценки безопасности окружающей среды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и состояния пациента, требующего оказания медицинской помощи в экстренной форме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распознавания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требующих оказания медицинской помощи в экстренной форме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выполнения мероприятий базовой сердечно-легочной реанимации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оказания медицинской помощи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)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/>
            </w:pPr>
            <w:r>
              <w:rPr>
                <w:bCs/>
                <w:iCs/>
              </w:rPr>
              <w:t>применения лекарственных препаратов и медицинских изделий при оказании медицинской помощи в экстренной форме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меть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применять нормативную правовую документацию, устанавливающую санитарно-эпидемиологические требования к различным хозяйствующим субъектам и факторам окружающей среды обитания человек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проводить санитарно-эпидемиологическое обследование с инструментальным измерением факторов окружающей среды, в том числе среды обитания человек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атывать план санитарно-противоэпидемических мероприят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информировать непосредственного руководителя о чрезвычайных ситуациях, о санитарно-эпидемиологической обстановке и о принимаемых мерах по обеспечению санитарно-эпидемиологического благополучия населения в соответствии с санитарно-эпидемиологическими требованиям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применять нормативную правовую документацию, регламентирующую процедуру расследования случаев профессиональных заболеваний и массовых неинфекционных заболеваний (отравлений)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устанавливать перечень показателей факторов среды обитания потенциально опасных для здоровья человека, требующих проведения лабораторных и инструментальных исследований (измерений)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ирать пробы и образцы для проведения санитарно-гигиенических исследований и испытан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брать смывы по установленным методикам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проводить подготовку проб и образцов к транспортировке и хранению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оформлять сопроводительную документацию для проб биологического материала и образцов объектов окружающей среды, в том числе среды обитания человека, и продуктов пита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готовить исследуемые образцы, оборудование для проведения санитарно-гигиенических  исследований и обследований в соответствии с организационно-методическими документам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проводить инструментальные измерения значений факторов окружающей среды, в том числе среды обитания человека, в соответствии с утвержденными организационно-методическими документам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давать гигиеническую оценку степени опасности изучаемого фактора для здоровья человек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ьзоваться набором средств информационно-коммуникационных систем для ведения баз данных социально-гигиенического мониторинг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осуществлять сбор, хранение и обработку данных наблюдения за состоянием здоровья населения и средой обитания человек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ять ведущие загрязнители окружающей среды и ведущие показатели нарушений здоровья в системе социально-гигиенического мониторинг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заполнять отраслевые формы социально-гигиенического мониторинга с использованием информационных технолог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одить подготовку информационно-аналитических материалов по результатам гигиенической диагностик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составлять план работы и отчет о своей работе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оформлять протокол санитарно-эпидемиологического исследования и испыта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ять учетно-отчетную документацию по регистрации санитарно-эпидемиологических исследований и испытан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заполнять медицинскую документацию, в том числе в форме электронного документ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>
                <w:rFonts w:cs="Calibri"/>
              </w:rPr>
              <w:t>использовать в работе информационные системы в сфере здравоохранения и информационно-телекоммуникационную сеть «Интернет»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ользовать в работе персональные данные пациентов и сведения, составляющие врачебную тайну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выполнение должностных обязанностей находящимся в распоряжении персоналом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оводить первичный осмотр пациента и оценку безопасности условий для оказания медицинской помощ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распознавать состояния, представляющие угрозу жизни, включая состояние клинической смерти (остановка жизненно важных функций организма человека (кровообращения и (или) дыхания)), требующие оказания медицинской помощи в экстренной форме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выполнять мероприятия базовой сердечно-легочной реанимаци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оказывать медицинскую помощь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)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>
                <w:rFonts w:cs="Calibri"/>
              </w:rPr>
            </w:pPr>
            <w:r>
              <w:rPr/>
              <w:t>применять лекарственные препараты и медицинские изделия при оказании медицинской помощи в экстренной форме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нать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основные положения гигиены и санитарии как научной основы медико-профилактического дел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законодательство Российской Федерации, регулирующее профессиональную деятельность специалиста, нормы этики и морали в профессиональной деятельност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онятие риск-ориентированный надзор и порядок присвоения хозяйствующему субъекту категории риска, перечень объектов государственного надзора, отнесенных к категориям риск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ы и средства оценки соблюдения санитарно-эпидемиологических и гигиенических требований к обеспечению безопасных и безвредных условий эксплуатации общественных помещений, зданий, сооружений, оборудования, транспорта, технологического оборудования, технологических процессов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ы и средства оценки условий труда, рабочего места и трудового процесса, в том числе специальной оценки условий труд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ы и средства оценки факторов окружающей среды, в том числе среды обитания человек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еречень актов, содержащих обязательные требования, соблюдение которых оценивается при проведении мероприятий по контролю при осуществлении федерального государственного санитарно-эпидемиологического надзор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виды, формы санитарно-гигиенических и санитарно-противоэпидемических мероприят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ические рекомендации по планированию санитарно-гигиенических и санитарно-противоэпидемических мероприят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орядок информирования непосредственного руководителя о результатах обследования объектов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классификация и основные клинические проявления профессиональных болезней и производственно-обусловленных состояний, меры профилактик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авила информирования непосредственного руководителя о санитарно-эпидемиологической обстановке и о принимаемых мерах по обеспечению санитарно-эпидемиологического благополучия населе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характеристика химических, физических и биологических факторов окружающей среды в условиях населенных мест, методика их исследования, измерения, принципы нормирования и гигиенической оценки влияния на здоровье населе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ы и способы отбора проб биологического материала и образцов объектов окружающей среды, в том числе окружающей среды, продуктов питания и объектов контроля для проведения санитарно-эпидемиологических исследований и испытан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ические рекомендации по консервации и упаковке проб и образцов от объектов контрол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орядок хранения и транспортировки проб и образцов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авила оформления сопроводительной документации к отобранным пробам и образцам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виды санитарно-гигиенических исследований и инструментальных измерен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инструкция по подготовке образцов к инструментальному исследованию в соответствии с методикой исследова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ика проведения санитарно-гигиенического исследования и инструментального измере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нормативы и показатели, характеризующие санитарно-гигиеническое состояние среды обитания человека, производственной среды, условий обучения и воспитания детей и подростков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 xml:space="preserve">понятие о санитарно-эпидемиологическом благополучии населения и основные положения государственного санитарно-эпидемиологического надзора как части государственного надзора; 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роприятия по обеспечению безопасности водных объектов и питьевого водоснабжения, атмосферного воздуха и почв в городских и сельских поселениях, в том числе при чрезвычайных ситуациях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инципы государственного гигиенического регулирования в области обеспечения безопасности и качества воды, воздуха, почв в городских и сельских поселениях, качества и безопасности пищевых продуктов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роприятия по профилактике вредного воздействия факторов производственной среды на здоровье работающих, в том числе в условиях чрезвычайных ситуац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роприятия по профилактике пищевых отравлений и алиментарных заболеван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оказатели состояния среды обитания и здоровья населения в системе социально-гигиенического мониторинг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ы установления причинно-следственных связей между состоянием среды обитания человека и здоровьем населе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инструкции по заполнению форм отраслевого наблюдения в рамках социально-гигиенического мониторинг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требования к порядку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инструкция по ведению учетно-отчетной документации по регистрации санитарно-эпидемиологических исследований и испытаний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авила и порядок оформления медицинской документации в медицинских организациях, в том числе в форме электронного документа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авила работы в информационных системах в сфере здравоохранения и информационно-телекоммуникационной сети "Интернет"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основы законодательства Российской Федерации о защите персональных данных пациентов и сведений, составляющих врачебную тайну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законодательство Российской Федерации в области санитарно-эпидемиологического благополучия, охраны здоровья граждан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требования к обеспечению внутреннего контроля качества и безопасности медицинской деятельност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ика сбора жалоб и анамнеза жизни и заболевания у пациентов (их законных представителей)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методика физикального исследования пациентов (осмотр, пальпация, перкуссия, аускультация)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клинические признаки внезапного прекращения кровообращения и (или) дыхания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авила проведения базовой сердечно-легочной реанимации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орядок применения лекарственных препаратов и медицинских изделий при оказании медицинской помощи в экстренной форме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правила и порядок проведения мониторинга состояния пациента при оказании медицинской помощи в экстренной форме;</w:t>
            </w:r>
          </w:p>
          <w:p>
            <w:pPr>
              <w:pStyle w:val="Normal"/>
              <w:widowControl w:val="false"/>
              <w:spacing w:lineRule="auto" w:line="276"/>
              <w:ind w:left="-57" w:hanging="0"/>
              <w:jc w:val="both"/>
              <w:rPr/>
            </w:pPr>
            <w:r>
              <w:rPr/>
              <w:t>алгоритм обращения в службы спасения, в том числе вызова бригады скорой медицинской помощи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Всего часов </w:t>
      </w:r>
      <w:r>
        <w:rPr>
          <w:u w:val="single"/>
        </w:rPr>
        <w:t>164+36в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>в том числе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 </w:t>
      </w:r>
      <w:r>
        <w:rPr/>
        <w:t xml:space="preserve">в форме практической подготовки </w:t>
      </w:r>
      <w:r>
        <w:rPr>
          <w:u w:val="single"/>
        </w:rPr>
        <w:t>102час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           </w:t>
      </w:r>
      <w:r>
        <w:rPr/>
        <w:t>теоретической подготовки  16 час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 </w:t>
      </w:r>
      <w:r>
        <w:rPr/>
        <w:t>курсовые работы-10</w:t>
      </w:r>
    </w:p>
    <w:p>
      <w:pPr>
        <w:pStyle w:val="Normal"/>
        <w:shd w:fill="FFFFFF" w:val="clear"/>
        <w:spacing w:lineRule="auto" w:line="276"/>
        <w:ind w:firstLine="708"/>
        <w:rPr>
          <w:i/>
          <w:i/>
        </w:rPr>
      </w:pPr>
      <w:r>
        <w:rPr/>
        <w:t>учебной практики-18в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            </w:t>
      </w:r>
      <w:r>
        <w:rPr/>
        <w:t xml:space="preserve">производственной практики </w:t>
      </w:r>
      <w:r>
        <w:rPr>
          <w:u w:val="single"/>
        </w:rPr>
        <w:t>36 час</w:t>
      </w:r>
    </w:p>
    <w:p>
      <w:pPr>
        <w:pStyle w:val="Normal"/>
        <w:shd w:fill="FFFFFF" w:val="clear"/>
        <w:spacing w:lineRule="auto" w:line="276" w:before="0" w:after="200"/>
        <w:rPr/>
      </w:pPr>
      <w:r>
        <w:rPr>
          <w:iCs/>
        </w:rPr>
        <w:t xml:space="preserve">           </w:t>
      </w:r>
      <w:r>
        <w:rPr>
          <w:iCs/>
        </w:rPr>
        <w:t xml:space="preserve">промежуточная аттестация </w:t>
      </w:r>
      <w:r>
        <w:rPr>
          <w:iCs/>
          <w:u w:val="single"/>
        </w:rPr>
        <w:t>18 в час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0" w:after="200"/>
        <w:rPr>
          <w:iCs/>
          <w:u w:val="single"/>
        </w:rPr>
      </w:pPr>
      <w:r>
        <w:rPr>
          <w:iCs/>
          <w:u w:val="single"/>
        </w:rPr>
        <w:t xml:space="preserve">           </w:t>
      </w:r>
      <w:r>
        <w:rPr>
          <w:iCs/>
          <w:u w:val="single"/>
        </w:rPr>
        <w:t>вариативные часы- 3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Cs/>
          <w:caps/>
          <w:sz w:val="28"/>
          <w:szCs w:val="28"/>
          <w:u w:val="single"/>
        </w:rPr>
      </w:pPr>
      <w:r>
        <w:rPr>
          <w:b/>
          <w:iCs/>
          <w:caps/>
          <w:sz w:val="28"/>
          <w:szCs w:val="28"/>
          <w:u w:val="single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center"/>
        <w:rPr/>
      </w:pPr>
      <w:r>
        <w:rPr>
          <w:b/>
          <w:caps/>
          <w:sz w:val="28"/>
          <w:szCs w:val="28"/>
        </w:rPr>
        <w:t>2. СТРУКТУРА и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Тематический план профессионального модуля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03"/>
        <w:gridCol w:w="1265"/>
        <w:gridCol w:w="1057"/>
        <w:gridCol w:w="1729"/>
        <w:gridCol w:w="1188"/>
        <w:gridCol w:w="942"/>
        <w:gridCol w:w="1187"/>
        <w:gridCol w:w="811"/>
        <w:gridCol w:w="2199"/>
      </w:tblGrid>
      <w:tr>
        <w:trPr>
          <w:trHeight w:val="435" w:hRule="atLeast"/>
        </w:trPr>
        <w:tc>
          <w:tcPr>
            <w:tcW w:w="22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9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1134" w:hRule="atLeast"/>
          <w:cantSplit w:val="true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5.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 Участие в проведении лабораторных санитарно-гигиенических исследований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+36в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в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 профессионального модуля (ПМ. 0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5"/>
        <w:gridCol w:w="51"/>
        <w:gridCol w:w="14"/>
        <w:gridCol w:w="24"/>
        <w:gridCol w:w="18"/>
        <w:gridCol w:w="12"/>
        <w:gridCol w:w="15"/>
        <w:gridCol w:w="9778"/>
        <w:gridCol w:w="993"/>
        <w:gridCol w:w="1275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.05), междисциплинарных курсов (МДК 05.01)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, курсовая работ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. акад.ч/ в том числе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ПМ. 05  Проведение лабораторных санитарно-гигиенических исследований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</w:t>
            </w: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П-</w:t>
            </w:r>
            <w:r>
              <w:rPr>
                <w:b/>
              </w:rPr>
              <w:t>1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</w:t>
            </w:r>
          </w:p>
        </w:tc>
      </w:tr>
      <w:tr>
        <w:trPr>
          <w:trHeight w:val="23" w:hRule="atLeast"/>
        </w:trPr>
        <w:tc>
          <w:tcPr>
            <w:tcW w:w="1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.05.01 Теория и практика санитарно-гигиенических исслед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1.1. Гигиена и экология – как наук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гигиены и экологии, структура предмета, терминолог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задачи и разделы гигиенической нау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а обитания. Адаптация. Глобальные и региональные проблемы эколог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арактеристика региональных экологических пробле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Среда обитания. Человеческие экосистемы. Адаптац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онятие «среда обитания человек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акторы среды обитания, классификац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закономерности воздействия факторов среды обитания на организм и его механизмы приспособ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 Глобальные и региональные проблемы экологии.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Влияние антропогенных экологических факторов на здоровье насе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Характеристика глобальных экологических проблем на планете, как результата антропогенного воздействия на среду обитания чело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нятия: «парниковый эффект», «озоновая дыра», «кислотные дожди», «фотохимический смог». Загрязнение Мирового океана. Повышение радиационного фона земл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4. Государственный санитарно-эпидемиологический надзор (цели, задачи, организация). Структура и организация работы лаборатории ФБУЗ «Центр гигиены и эпидемиологии в РБ»  в обеспечении государственного санитарно-эпидемиологического надзора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Единая федеральная централизованная система государственного санитарно-эпидемиологического надзора в Российской Федера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Структура, и организация работы санитарно-гигиенических лабораторий ФБУЗ Центр гигиены и эпидемиологии в обеспечении государственного санитарно-эпидемиологического надзо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Нормативные правовые документы, регламентирующие деятельность  санитарно-гигиенических лабораторий ФБУЗ Центр гигиены и эпидемиолог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Знакомство с должностной инструкцией медицинских лабораторных техников и медицинских технологов санитарно-гигиенических лабораторий ФБУЗ Центр гигиены и эпидемиологии. Изучение правил техники безопасности при работе в лаборатор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5. Атмосферный воздух и его физические свойства. Санитарно-гигиеническое исследование атмосферн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оздух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ие свойства атмосферного воздуха и их влияние на здоровье чело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лияние на организм человека солнечной радиа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оза ветров и ее гигиеническое значе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о теплообмен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ияние на теплообмен температуры, влажности и скорости движения воздух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иборы для санитарно-гигиенического исследования атмосферного воздух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Методика санитарно-гигиенического исследования физических свойств воздух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Практические занятия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своение  методики  измерения физических свойств воздушной сре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6. Химический состав атмосферного воздуха. Влияние загрязнений атмосферного воздуха на организм человека. Санитарно- гигиеническое исследование атмосферного воздуха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атмосферного воздуха. Загрязнения атмосферного воздух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загрязнений атмосферного воздуха на здоровье насе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загрязнения атмосферного воздуха и их влияние  на здоровье, и санитарные условия жизни насел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загрязнений атмосферного воздух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технологических, санитарно – технических мероприят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Меры планировочного характера для защиты населения от воздействия источников загрязнения воздушной сре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Роль зеленых насаждений. Значение благоустрой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Гигиеническое нормирование, понятие о предельно-допустимых концентрациях (ПДК)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bCs/>
              </w:rPr>
              <w:t>Тема 1.7. Гигиена воды и водоснабжения городских и сельских поселен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как элемент биосфер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воды для жизнеобеспечения  чело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воды (физические, химические, биологические, органолептические), их влияние на здоровье чело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водопотребления в городских и сельских поселе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сточников водоснаб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загрязнения водных объект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чищение водоем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водоснаб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8. Качество питьевой воды, методы его улучшения. Санитарно-гигиеническое исследование питьевой в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питьевой воды, методы его улучш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беззараживания воды. Хлорирование во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ое нормирование качества питьевой во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проб воды для лабораторных исследований, транспортировка, хране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санитарно-гигиенического исследования питьевой во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исследования физико-органолептических показателей питьевой во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санитарно-гигиенического исследования минерального состава питьевой 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 санитарно-гигиенического исследования азот содержащих веществ в в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санитарно-химического исследования воды на содержание кислорода, органических вещ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обеззараживания воды хлорной известью в полевых услов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9. Гигиеническое  и эпидемиологическое значение почвы. Санитарно-гигиеническое исследование почв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ое  и эпидемиологическое значение почв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очвы, строение, характеристика загрязнений, самоочищение почв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ка отбора проб почвы для лабораторных исследова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санитарно-гигиенического исследования почв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ое нормирование показателей почв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методики отбора и подготовки проб почвы для лабораторных исследова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санитарно-гигиенического исследования поч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0. Санитарная очистка населенных мест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«твердые» и «жидкие» отхо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накопления и утилизации твердых и жидких отход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1. Физиологические основы рационального питания. Лечебное, лечебно-профилактическое пит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как один из факторов, влияющих на здоровье чело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нятий «рациональное питание», «физиологические нормы питания», «нормы потребления продуктов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 и  энергозатраты организм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ое значение для организма основных компонентов пит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ищевые вещества: белки, жиры, углеводы, витамины, минеральные вещества, их оптимальные соотнош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режим питания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 в ЛПУ. Лечебное, лечебно-профилактическое пит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етодика исследования и оценки суточного рациона питания.                       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12. Гигиеническая характеристика продуктов  питания. Санитарно-гигиеническое исследование продовольственного сырья, пищевых продуктов и готовых блюд.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эпидемиологические требования к пищевым продуктам, пищевым добавкам, продовольственному сырью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качества и безвредности пищевых продуктов. Категория каче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тбора проб продовольственного сырья, пищевых продуктов  и готовых блюд для санитарной экспертиз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санитарно-гигиенического исследования продовольственного сырья, пищевых продуктов и готовых блю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оение методики отбора проб продовольственного сырья, пищевых продуктов и готовых блюд для санитарной экспертиз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оение методики  санитарно-гигиенического исследования продовольственного сырья, пищевых продуктов и готовых блю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оение методики исследования продуктов питания на содержание нитр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оение методики исследования продуктов питания на содержание пестицидов и солей тяжелых метал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3. Заболевания, связанные с питани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ментарные заболевания, связанные с недостатком питания, избытком питания, несбалансированностью пит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отравления, их классификац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отравления микробного, немикробного происхождения и неустановленной этиолог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противоэпидемические (профилактические) мероприятия по предотвращению возникновения инфекционных заболеваний и массовых неинфекционных заболеваний (отравлений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b/>
                <w:bCs/>
              </w:rPr>
              <w:t>Тема 1.14.</w:t>
            </w:r>
            <w:r>
              <w:rPr>
                <w:b/>
              </w:rPr>
              <w:t>Гигиена городских и сельских поселений</w:t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банизация и экология чело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экологии человека в городских и сельских поселениях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ое зонирование городских и сельских поселений (жилая, промышленная, коммунально-складская зоны, зона внешнего транспорта, пригородная, санитарно-защитная зоны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взаиморасположение функциональных зон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зеленения городских и сельских поселений, значение озелен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шум и профилактика его вредного воздейств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b/>
              </w:rPr>
              <w:t>Тема 1.15. Гигиена жилых и общественных зданий (ЛПУ). Санитарно-гигиеническое исследование и оценка естественной и искусственной освещенности в помеще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ое значение жилища. Качества жилищ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участка под застройку, площадь и планировка жилых помещ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3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, отопление, вентиляция жилых помещений и гигиеническое нормирование их показател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овка, устройство и содержание ЛП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для санитарно-гигиенических исследований и оценки естественной и искусственной освещенности в помещ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ика санитарно-гигиенического  исследования и оценки естественной и искусственной освещенности в помещ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Практические зан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</w:t>
            </w:r>
            <w:r>
              <w:rPr>
                <w:color w:val="000000"/>
              </w:rPr>
              <w:t xml:space="preserve"> методики санитарно- гигиенического исследования и оценки естественной и искусственной освещенности в помещ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</w:rPr>
              <w:t>Тема 1.16. Физиологические основы  трудового процес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ая деятельность. Умственный и физический тру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ческая и статистическая рабо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ологические сдвиги, происходящие в организме человека при работ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намика работоспособ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мление и переутомле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ути сохранения работоспособности и повышения производительности тру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17. Влияние производственных факторов на здоровье человека. Санитарно-гигиеническое исследование физических факторов, химического состава воздуха производственных помещений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одерж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вредных производственных факторов на здоровье чело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Общие понятия о профессиональных заболева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игиена труда медицинского персонал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для санитарно-гигиенического исследования физических факторов и химического состава воздуха производственных помещ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ка отбора проб для санитарно- гигиенического исследования химического состава воздуха  производственных помещени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санитарно-гигиенического исследования физических факторов производ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санитарно-гигиенического исследования химического состава воздуха производственных помещ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методики санитарно-гигиенического исследования физических факторов производства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отбора проб для санитарно-гигиенического исследования химического состава воздуха производственных помещ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</w:t>
            </w:r>
            <w:r>
              <w:rPr>
                <w:color w:val="000000"/>
              </w:rPr>
              <w:t xml:space="preserve"> методики санитарно-гигиенического исследования химического состава воздуха производственных помещ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8. Влияние условий обучения и воспитания на здоровье детей и подрост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одерж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ы детского возра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томо-физиологические особенности детей различного возра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точный режим и режим учебно-воспитательного процесс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Гигиеническое значение физического воспитания и закали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тодика исследования физического состояния ребен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ема 1.19. Здоровый образ жизни.  Формирование здорового</w:t>
            </w:r>
            <w:r>
              <w:rPr/>
              <w:t xml:space="preserve"> </w:t>
            </w:r>
            <w:r>
              <w:rPr>
                <w:b/>
              </w:rPr>
              <w:t>образа жизн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акторы, влияющие на здоровье человека: образ жизни(50-55%), окружающая среда (20-25%), генетический фактор (15-20%), медицинское обслуживание (8-10%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 жизни и его влияние на здоровье человека. Основные составляющие здорового образа жизни: режим труда и отдыха, правильное питание, физическая активность, психологический комфорт, отсутствие вредных привычек, личная гигиена, экологическая грамотн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факторов риска развития заболеваний в образе жизни индиви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факторов риска развития заболеваний в образе жизни индивида. Проведение анкетирования по факторам рис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20.</w:t>
            </w:r>
          </w:p>
          <w:p>
            <w:pPr>
              <w:pStyle w:val="Normal"/>
              <w:widowControl w:val="false"/>
              <w:snapToGrid w:val="false"/>
              <w:ind w:right="355" w:hanging="0"/>
              <w:jc w:val="center"/>
              <w:rPr/>
            </w:pPr>
            <w:r>
              <w:rPr>
                <w:b/>
              </w:rPr>
              <w:t>Гигиеническое обучение и воспитание населе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/>
              <w:t xml:space="preserve">Содерж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, задачи, основные принципы гигиенического обучения и воспитания насел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гигиенического обучения и воспитания населения: устный, печатный, изобразительный (наглядный), комбинированный. Особенности метод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санитарного просвещения: лекции, беседы, агитационно-информационные сообщения, викторины, санитарные бюллетени, листовки, памятки, лозунги, брошюры, буклеты, слайды, плакаты, схемы и др. Методические требования, предъявляемые к ни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гигиенического воспитания: индивидуальные, групповые, массов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бесед на тему здорового образа жиз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анитарного бюллетеня на тему здорового образа жиз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 xml:space="preserve">Содержание обучения по профессиональному модулю ПМ 05. – </w:t>
      </w:r>
      <w:r>
        <w:rPr>
          <w:i/>
          <w:iCs/>
          <w:sz w:val="28"/>
          <w:szCs w:val="28"/>
        </w:rPr>
        <w:t>вариативные часы- 36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6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0"/>
        <w:gridCol w:w="6299"/>
        <w:gridCol w:w="3242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М.05. Проведение лабораторных санитарно-гигиенических исследований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1.4. Химический состав атмосферного воздуха. Влияние загрязнений атмосферного воздуха на организм человека. Санитарно-гигиеническое исследование атмосферного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</w:rPr>
              <w:t>Освоение методики определения химического состава воздуха с помощью газоанализатор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Качество питьевой воды, методы его улучшения. Санитарно-гигиеническое исследование питьевой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санитарно-гигиенического исследования минерального состава питьевой воды.</w:t>
            </w:r>
          </w:p>
          <w:p>
            <w:pPr>
              <w:pStyle w:val="Normal"/>
              <w:jc w:val="both"/>
              <w:rPr/>
            </w:pPr>
            <w:r>
              <w:rPr/>
              <w:t>Освоение методики  санитарно-гигиенического исследования азот содержащих веществ в воде.</w:t>
            </w:r>
          </w:p>
          <w:p>
            <w:pPr>
              <w:pStyle w:val="Normal"/>
              <w:jc w:val="both"/>
              <w:rPr/>
            </w:pPr>
            <w:r>
              <w:rPr/>
              <w:t>Освоение методики санитарно-химического исследования воды на содержание кислорода, органических веще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своение методики определения химического состава сточных во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7. Гигиеническое  и эпидемиологическое значение почвы. Санитарно-гигиеническое исследов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в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методики определения показателей органического загрязнения </w:t>
            </w:r>
          </w:p>
          <w:p>
            <w:pPr>
              <w:pStyle w:val="Normal"/>
              <w:jc w:val="both"/>
              <w:rPr/>
            </w:pPr>
            <w:r>
              <w:rPr/>
              <w:t>Освоение методики отбора и подготовки проб почвы для лабораторных исследован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Санитарная очистка населенных м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определения показателей механического состава почв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10. Гигиеническая характеристика продуктов  питания. Санитарно-гигиеническое исследование продовольственного сырья, пищевых продуктов и готовых блю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 санитарно-гигиенического исследования продовольственного сырья, пищевых продуктов и готовых блюд.</w:t>
            </w:r>
          </w:p>
          <w:p>
            <w:pPr>
              <w:pStyle w:val="Normal"/>
              <w:jc w:val="both"/>
              <w:rPr/>
            </w:pPr>
            <w:r>
              <w:rPr/>
              <w:t>Освоение методики  санитарно-гигиенического исследования продовольственного сырья, пищевых продуктов и готовых блюд.</w:t>
            </w:r>
          </w:p>
          <w:p>
            <w:pPr>
              <w:pStyle w:val="Normal"/>
              <w:jc w:val="both"/>
              <w:rPr/>
            </w:pPr>
            <w:r>
              <w:rPr/>
              <w:t>Освоение методики исследования продуктов питания на содержание нитратов.</w:t>
            </w:r>
          </w:p>
          <w:p>
            <w:pPr>
              <w:pStyle w:val="Normal"/>
              <w:jc w:val="both"/>
              <w:rPr/>
            </w:pPr>
            <w:r>
              <w:rPr/>
              <w:t>Освоение методики исследования продуктов питания на содержание пестицидов и солей тяжелых металлов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13. Влияние производственных факторов на здоровье человека. Санитарно-гигиеническое исследование физических факторов, химического состава воздуха производствен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1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методики отбора проб для санитарно-гигиенического исследования химического состава воздуха производственных помещений</w:t>
            </w:r>
          </w:p>
          <w:p>
            <w:pPr>
              <w:pStyle w:val="Normal"/>
              <w:jc w:val="both"/>
              <w:rPr/>
            </w:pPr>
            <w:r>
              <w:rPr/>
              <w:t>Освоение</w:t>
            </w:r>
            <w:r>
              <w:rPr>
                <w:color w:val="000000"/>
              </w:rPr>
              <w:t xml:space="preserve"> методики санитарно-гигиенического исследования химического состава воздуха производственных помещений.</w:t>
            </w:r>
          </w:p>
          <w:p>
            <w:pPr>
              <w:pStyle w:val="Normal"/>
              <w:jc w:val="both"/>
              <w:rPr/>
            </w:pPr>
            <w:r>
              <w:rPr/>
              <w:t>Освоение</w:t>
            </w:r>
            <w:r>
              <w:rPr>
                <w:color w:val="000000"/>
              </w:rPr>
              <w:t xml:space="preserve"> методики экспресс-методов определения токсических веществ в воздухе рабочей зон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5.</w:t>
            </w:r>
          </w:p>
          <w:p>
            <w:pPr>
              <w:pStyle w:val="Normal"/>
              <w:widowControl w:val="false"/>
              <w:snapToGrid w:val="false"/>
              <w:ind w:right="35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гиеническое обучение и воспита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гигиенического воспитания населения методом наглядной агитации, СМИ, компьютерных и други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Промежуточная аттестация в форме экзамена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 раздела 2 Проведение лабораторных санитарно-гигиенических исслед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1. Проведение лабораторных измерений факторов среды обитания и условий проживания населения в условиях имитации и оформление протокола лабораторного испы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2. Проведение отбора образцов среды обитания и условий проживания населения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/>
              <w:t>в условиях имитации и оформление акта отбора про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3. Проведение санитарно-эпидемиологического обследования коммунальных объектов в условиях имитации и оформление акта обслед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4. Применение нормативной правовой документации в области коммунальной гигиены для гигиенической оценки опасности условий обитания и проживания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  <w:t>5. Разработка мероприятий по устранению нарушений санитарного законодательства и вредного воздействия факторов среды обитания и проживания насел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 Оформление учетно-отчетной медицинской документации по направлению «Гигиена и санитария».</w:t>
            </w:r>
          </w:p>
          <w:p>
            <w:pPr>
              <w:pStyle w:val="ListParagraph"/>
              <w:ind w:left="644"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Промежуточная аттестация в форме зачета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9"/>
        <w:gridCol w:w="2381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ой проект (работа) раздела 1.Проведение лабораторных санитарно-гигиенических исследова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Тематика курсовых проектов (работ)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анитарно-гигиенический контроль за освещением жилых и общественных зданий. Сравнительная характеристика источников освещения. Инструментальные методы контроля искусственного и естественного освещения.</w:t>
            </w:r>
          </w:p>
          <w:p>
            <w:pPr>
              <w:pStyle w:val="Normal"/>
              <w:jc w:val="both"/>
              <w:rPr/>
            </w:pPr>
            <w:r>
              <w:rPr/>
              <w:t>2.Санитарно-гигиенический контроль мяса, мясных и колбасных продуктов, отбор проб, пробоподготовка. Физико-химические методы  исследования.</w:t>
            </w:r>
          </w:p>
          <w:p>
            <w:pPr>
              <w:pStyle w:val="Normal"/>
              <w:rPr/>
            </w:pPr>
            <w:r>
              <w:rPr/>
              <w:t>3.Современные методы определения нитратов в пищевых продуктах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Вредные и опасные факторы производственной среды и трудового процесса, подлежащие исследованию и измерению при проведении специальной оценки условий труда</w:t>
            </w:r>
          </w:p>
          <w:p>
            <w:pPr>
              <w:pStyle w:val="Normal"/>
              <w:jc w:val="both"/>
              <w:rPr/>
            </w:pPr>
            <w:r>
              <w:rPr/>
              <w:t>5.Санитарно-гигиеническое нормирование органолептических и санитарно-химических показателе питьевой воды централизованного и нецентрализованного водоснабжения. Методы определения органолептических показателей, хлоридов, сульфатов в питьевой воде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Гигиеническая оценка запыленности воздуха производственных помещений. Современные методы отбора и исследования воздуха на запыленность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Гигиеническая оценка почвы и её значение при выборе земельного участка под строительство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Санитарно-гигиеническая характеристика минерального состава питьевой воды. Методы определения</w:t>
            </w:r>
          </w:p>
          <w:p>
            <w:pPr>
              <w:pStyle w:val="Normal"/>
              <w:jc w:val="both"/>
              <w:rPr/>
            </w:pPr>
            <w:r>
              <w:rPr/>
              <w:t>9.Гигиеническая оценка эффективности вентиляции жилых и общественных зданий. Методы определения концентрации углекислого газа и аммиака в воздухе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Гигиеническое значение питьевой воды. Методы определения в воде показателей органического загрязнения.</w:t>
            </w:r>
          </w:p>
        </w:tc>
      </w:tr>
      <w:tr>
        <w:trPr>
          <w:trHeight w:val="647" w:hRule="atLeast"/>
        </w:trPr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Значение витаминов в здоровье человека. Заболевания, связанные с недостатком или переизбытком витаминов. Методы определения жирорастворимых и водорастворимых витаминов в пищевых продуктах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Контроль за содержанием микотоксинов в кормах, пищевом сырье, продуктах питания, их значение и влияние на организм человека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Характеристика источников водоснабжения. Основные неорганические загрязнители источников водоснабжения и современные методы их контрол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Санитарный контроль за шумом на рабочих местах производств. Современные методы инструментальных измерений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Санитарно-гигиенический контроль молока и молочных продуктов, нормирование и отбор проб продукции. Методы определения фальсификации молочных продуктов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Санитарный контроль за вибрацией на рабочих местах производств. Современные методы инструментальных измерений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Воздух рабочей зоны. Сварочный аэрозоль, влияние на организм рабочего. Методы лабораторного контрол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Биологически активные добавки, их роль в питании человека, классификация и состав. Методы лабораторного контроля 19.биологически активных добавок по показателям безопасности и фальсификации.</w:t>
            </w:r>
          </w:p>
        </w:tc>
      </w:tr>
      <w:tr>
        <w:trPr/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е аудиторные учебные занятия </w:t>
            </w:r>
            <w:r>
              <w:rPr>
                <w:b/>
                <w:bCs/>
              </w:rPr>
              <w:t>по курсовому проекту (работе</w:t>
            </w:r>
            <w:r>
              <w:rPr>
                <w:bCs/>
              </w:rPr>
              <w:t xml:space="preserve">)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Общая структура курсовой работы и ее содержание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.Теоретическая часть курсовой работы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>3.Практическая часть курсовой рабо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>4.Заключение, список литературы, приложения курсовой работ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Подготовка к защите курсовой работы. Критерии оценк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7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Учебная практика раздела </w:t>
            </w:r>
            <w:r>
              <w:rPr>
                <w:rFonts w:eastAsia="Calibri"/>
                <w:b/>
                <w:bCs/>
              </w:rPr>
              <w:t>1.</w:t>
            </w:r>
            <w:r>
              <w:rPr>
                <w:b/>
              </w:rPr>
              <w:t xml:space="preserve"> Проведение лабораторных санитарно-гигиенических исследовани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 xml:space="preserve">1.Участие в проведении лабораторных санитарно-гигиенических исследований продовольственного сырья и пищевых продуктов 2.Участие в проведении отбора проб (образцов) с объектов окружающей сред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3.Участие в проведении  отбора  проб атмосферного воздуха населенных мест и воздуха закрытых помещений аспирационным мето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4.Участие  в  проведении  измерений показателей микроклимата: температуры, относительной влажности, подвижности воздуха в помещении и на территории жилых райо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5.Участие в  мероприятиях по контролю за обращением  твердых бытовых отх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6.Участие в мероприятиях по определению уровней искусственной и естественной освещенности жилых и общественных зданий и селитебной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7.Оформление учетно-отчетной медицинской документации по направлению «Лабораторная диагностика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8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9"/>
        <w:gridCol w:w="2381"/>
      </w:tblGrid>
      <w:tr>
        <w:trPr>
          <w:trHeight w:val="23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36 ч</w:t>
            </w:r>
          </w:p>
        </w:tc>
      </w:tr>
      <w:tr>
        <w:trPr>
          <w:trHeight w:val="598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Участие в отборе проб воды для химического анализа из централизованных, децентрализованных источников водоснабжения и открытых водоемов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день</w:t>
            </w:r>
          </w:p>
        </w:tc>
      </w:tr>
      <w:tr>
        <w:trPr>
          <w:trHeight w:val="440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Участие в отборе проб сточных вод для определения эффективности работы очистных сооруж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день</w:t>
            </w:r>
          </w:p>
        </w:tc>
      </w:tr>
      <w:tr>
        <w:trPr>
          <w:trHeight w:val="23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</w:rPr>
            </w:pPr>
            <w:r>
              <w:rPr/>
              <w:t>3.Участие в отборе  проб почвы для химического, бактериологического, микологического и гельминтологического исслед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ень</w:t>
            </w:r>
          </w:p>
        </w:tc>
      </w:tr>
      <w:tr>
        <w:trPr>
          <w:trHeight w:val="23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Участие в отборе  проб атмосферного воздуха населенных мест и воздуха закрытых помещений аспирационным метод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ень</w:t>
            </w:r>
          </w:p>
        </w:tc>
      </w:tr>
      <w:tr>
        <w:trPr>
          <w:trHeight w:val="545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</w:rPr>
            </w:pPr>
            <w:r>
              <w:rPr/>
              <w:t>5.Участие в измерении показателей микроклимата: температуры, относительной влажности, подвижности воздуха в помещении и на территории жилых район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ень</w:t>
            </w:r>
          </w:p>
        </w:tc>
      </w:tr>
      <w:tr>
        <w:trPr>
          <w:trHeight w:val="699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Участие в определении уровней искусственной и естественной освещенности жилых и общественных зданий и селитебной территор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ень</w:t>
            </w:r>
          </w:p>
        </w:tc>
      </w:tr>
      <w:tr>
        <w:trPr>
          <w:trHeight w:val="448" w:hRule="atLeast"/>
        </w:trPr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межуточная аттестация (экзамен по модулю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ПРОФЕССИОНАЛЬНОГО МОДУЛ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bookmarkStart w:id="5" w:name="_Hlk95835984"/>
      <w:bookmarkEnd w:id="5"/>
      <w:r>
        <w:rPr>
          <w:bCs/>
        </w:rPr>
        <w:t>Кабинеты: для проведения лабораторных санитарно-гигиенических исследований</w:t>
      </w:r>
      <w:r>
        <w:rPr>
          <w:bCs/>
          <w:color w:val="FF0000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bookmarkStart w:id="6" w:name="_Hlk135122897"/>
      <w:bookmarkEnd w:id="6"/>
      <w:r>
        <w:rPr>
          <w:bCs/>
        </w:rPr>
        <w:t>Кабинет «проведения лабораторных санитарно-гигиенических исследований</w:t>
      </w:r>
      <w:r>
        <w:rPr/>
        <w:t xml:space="preserve">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2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bookmarkStart w:id="7" w:name="_Hlk95834863"/>
            <w:bookmarkEnd w:id="7"/>
            <w:r>
              <w:rPr>
                <w:iCs/>
                <w:szCs w:val="28"/>
              </w:rPr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Cs w:val="28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Cs w:val="28"/>
                <w:lang w:val="en-US"/>
              </w:rPr>
              <w:t>I</w:t>
            </w:r>
            <w:r>
              <w:rPr>
                <w:b/>
                <w:bCs/>
                <w:iCs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Функциональная мебель для обеспечения посадочных мест по количеству обучающих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3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Функциональная мебель для хранения наглядных учебных пособ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  <w:lang w:val="en-US"/>
              </w:rPr>
              <w:t xml:space="preserve">II </w:t>
            </w:r>
            <w:r>
              <w:rPr>
                <w:b/>
                <w:bCs/>
                <w:iCs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Компьютер (ноутбук) с лицензионным программным обеспечение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Оборудование для отображения графической информации и ее коллективного просмот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b/>
                <w:bCs/>
                <w:iCs/>
                <w:szCs w:val="28"/>
                <w:lang w:val="en-US"/>
              </w:rPr>
              <w:t>III</w:t>
            </w:r>
            <w:r>
              <w:rPr>
                <w:b/>
                <w:bCs/>
                <w:iCs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bCs/>
                <w:iCs/>
              </w:rPr>
              <w:t>Комплект тематических наглядных учебных пособ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Комплект нормативной правовой документации, регламентирующей обеспечение санитарно-эпидемиологического благополучия человека в области общей и коммунальной гигиены (санитарные (санитарно-эпидемиологические) правила (СП), нормы (СН), правила и нормы (СанПиН), гигиенические нормативы (ГН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b/>
                <w:bCs/>
                <w:iCs/>
                <w:szCs w:val="28"/>
              </w:rPr>
              <w:t>Дополнительное оборудование</w:t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/>
      </w:pPr>
      <w:bookmarkStart w:id="8" w:name="_Hlk135122897"/>
      <w:bookmarkEnd w:id="8"/>
      <w:r>
        <w:rPr>
          <w:bCs/>
        </w:rPr>
        <w:t>Кабинет для</w:t>
      </w:r>
      <w:r>
        <w:rPr>
          <w:b/>
          <w:bCs/>
          <w:iCs/>
          <w:szCs w:val="28"/>
        </w:rPr>
        <w:t xml:space="preserve"> учебно-наглядных пособий</w:t>
      </w:r>
      <w:r>
        <w:rPr/>
        <w:t xml:space="preserve">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2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Cs w:val="28"/>
                <w:lang w:val="en-US"/>
              </w:rPr>
              <w:t>I</w:t>
            </w:r>
            <w:r>
              <w:rPr>
                <w:b/>
                <w:bCs/>
                <w:iCs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Функциональная мебель для обеспечения посадочных мест по количеству обучающих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3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Функциональная мебель для хранения наглядных учебных пособ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ебные приборы для определения микроклимата освещенности шума и вибрации для исследования воздух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  <w:lang w:val="en-US"/>
              </w:rPr>
              <w:t xml:space="preserve">II </w:t>
            </w:r>
            <w:r>
              <w:rPr>
                <w:b/>
                <w:bCs/>
                <w:iCs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Компьютер (ноутбук) с лицензионным программным обеспечение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Оборудование для отображения графической информации и ее коллективного просмот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b/>
                <w:bCs/>
                <w:iCs/>
                <w:szCs w:val="28"/>
                <w:lang w:val="en-US"/>
              </w:rPr>
              <w:t>III</w:t>
            </w:r>
            <w:r>
              <w:rPr>
                <w:b/>
                <w:bCs/>
                <w:iCs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bCs/>
                <w:iCs/>
              </w:rPr>
              <w:t>Комплект тематических наглядных учебных пособ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Комплект нормативной правовой документации, регламентирующей обеспечение санитарно-эпидемиологического благополучия человека в области гигиены труда (санитарные (санитарно-эпидемиологические) правила (СП), нормы (СН), правила и нормы (СанПиН), гигиенические нормативы (ГН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2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7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Средства измерения расстояний (рулетка, лазерный дальноме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8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Средства измерения температуры горячей в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9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Мультиме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10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Секундом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Cs w:val="28"/>
                <w:lang w:val="en-US"/>
              </w:rPr>
              <w:t>IV</w:t>
            </w:r>
            <w:r>
              <w:rPr>
                <w:b/>
                <w:bCs/>
                <w:iCs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>
          <w:trHeight w:val="277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>Комплект тематических наглядных учебных пособ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Комплект нормативной правовой и методической документации, регламентирующей методы и порядок измерения физических факторов ионизирующей и неионизирующей природы (государственные стандарты (ГОСТ), методические указания (МУК), методические рекомендации (М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bookmarkStart w:id="9" w:name="_Hlk135123047"/>
      <w:bookmarkEnd w:id="9"/>
      <w:r>
        <w:rPr>
          <w:bCs/>
          <w:iCs/>
        </w:rPr>
        <w:t>Лаборатория</w:t>
      </w:r>
      <w:r>
        <w:rPr/>
        <w:t xml:space="preserve"> «Отбора проб для проведения санитарно-гигиенических и микробиологических исследований»</w:t>
      </w:r>
      <w:r>
        <w:rPr>
          <w:bCs/>
          <w:color w:val="FF0000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2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Cs w:val="28"/>
                <w:lang w:val="en-US"/>
              </w:rPr>
              <w:t>I</w:t>
            </w:r>
            <w:r>
              <w:rPr>
                <w:b/>
                <w:bCs/>
                <w:iCs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iCs/>
              </w:rPr>
              <w:t xml:space="preserve">Функциональная </w:t>
            </w:r>
            <w:r>
              <w:rPr>
                <w:bCs/>
              </w:rPr>
              <w:t>мебель для обеспечения посадочных мест по количеству обучающих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3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Функциональная мебель для хранения наглядных учебных пособ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меется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bookmarkStart w:id="10" w:name="_Hlk135123047"/>
      <w:bookmarkEnd w:id="10"/>
      <w:r>
        <w:rPr>
          <w:bCs/>
        </w:rPr>
        <w:t xml:space="preserve">Оснащение баз практик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еализация образовательной программы предполагает обязательную учебную </w:t>
        <w:br/>
        <w:t>и производственную практику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</w:rPr>
      </w:pPr>
      <w:r>
        <w:rPr/>
        <w:t>Учебная практика реализуется в кабинетах и лабораториях</w:t>
      </w:r>
      <w:r>
        <w:rPr>
          <w:color w:val="FF0000"/>
        </w:rPr>
        <w:t xml:space="preserve"> </w:t>
      </w:r>
      <w:r>
        <w:rPr/>
        <w:t>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  <w:bookmarkStart w:id="11" w:name="_Hlk95835984"/>
      <w:bookmarkStart w:id="12" w:name="_Hlk95835984"/>
      <w:bookmarkEnd w:id="12"/>
    </w:p>
    <w:p>
      <w:pPr>
        <w:pStyle w:val="Normal"/>
        <w:spacing w:lineRule="auto" w:line="276"/>
        <w:ind w:firstLine="709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lang w:val="en-US"/>
        </w:rPr>
        <w:t xml:space="preserve">3.2.1. </w:t>
      </w:r>
      <w:r>
        <w:rPr>
          <w:b/>
        </w:rPr>
        <w:t>Основные печатные</w:t>
      </w:r>
      <w:r>
        <w:rPr>
          <w:b/>
          <w:lang w:val="en-US"/>
        </w:rPr>
        <w:t xml:space="preserve"> изд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lang w:val="en-US"/>
        </w:rPr>
        <w:t>Гигиена труда</w:t>
      </w:r>
      <w:r>
        <w:rPr/>
        <w:t>: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чебное пособие</w:t>
      </w:r>
      <w:r>
        <w:rPr/>
        <w:t>/</w:t>
      </w:r>
      <w:r>
        <w:rPr>
          <w:lang w:val="en-US"/>
        </w:rPr>
        <w:t xml:space="preserve"> </w:t>
      </w:r>
      <w:r>
        <w:rPr/>
        <w:t xml:space="preserve">Кирюшин В.А., МоталоваТ.В., Большаков А.М. - </w:t>
      </w:r>
      <w:hyperlink r:id="rId7">
        <w:r>
          <w:rPr>
            <w:rStyle w:val="InternetLink"/>
          </w:rPr>
          <w:t>Феникс</w:t>
        </w:r>
      </w:hyperlink>
      <w:r>
        <w:rPr/>
        <w:t>, 2015. – 332 с.: - ISBN: 978-5-222-23336-8. - Текст: непосредств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eastAsia="Calibri"/>
        </w:rPr>
        <w:t>Гигиена труда: учебник / Н.Ф. Измеров, В.Ф. Кириллов- 2-е изд., перераб. и доп. – Москва: ГЭОТАР-Медиа, 2016. – 480 с. – ISBN 978-5-9704-3691-2. – Текст: непосредств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Гигиена питания / А. А. Королев. - 2-е изд. , перераб. и доп. - Москва : ГЭОТАР-Медиа, 2021. - 576 с. - ISBN 978-5-9704-6256-0. </w:t>
      </w:r>
      <w:r>
        <w:rPr>
          <w:lang w:val="en-US"/>
        </w:rPr>
        <w:t xml:space="preserve"> </w:t>
      </w:r>
      <w:r>
        <w:rPr/>
        <w:t>– Текст: непосредств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Гигиена питания. Руководство к практическим занятиям: учебное пособие / А. А. Королев, Е. И. Никитенко. - М.: ГЭОТАР-Медиа, 2019. - 272 с.: ил. - ISBN 978-5-9704-4872-4. – Текст: непосредств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lang w:val="en-US"/>
        </w:rPr>
      </w:pPr>
      <w:r>
        <w:rPr>
          <w:bCs/>
        </w:rPr>
        <w:t>Гигиена детей и подростков: учебник / В. Р. Кучма. ― 3-е изд. , доп. – Москва: ГЭОТАР-Медиа,2020. – 528 с. – ISBN 978-5-9704-4940-0. – Текст: непосредств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lang w:val="en-US"/>
        </w:rPr>
        <w:t>Гигиена детей и подростков. Руководство к практическим занятиям: учебное пособие. Кучма В.Р., Ямщикова Н.Л., Барсукова Н.К. и др. / Под ред. В.Р. Кучмы.  2023. - 560 с. - 978-5-9704-7422-8 . – Текст : непосредств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lang w:val="en-US"/>
        </w:rPr>
        <w:t>Коммунальная гигиена: учебник / под ред. В. Т. Мазаева. - М.: ГЭОТАР - Медиа, 2014. - 704 с. : - ISBN 978-5-9704-3021-7. - Текст: непосредстве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lang w:val="en-US"/>
        </w:rPr>
        <w:t xml:space="preserve">Общая гигиена : учебник / А. М. Большаков. - 3-е изд., перераб. и доп. - М.: ГЭОТАР-Медиа, 2016. - 432 с.: ил. - ISBN 978-5-9704-3687-5. </w:t>
      </w:r>
      <w:bookmarkStart w:id="13" w:name="_Hlk91165888"/>
      <w:r>
        <w:rPr>
          <w:lang w:val="en-US"/>
        </w:rPr>
        <w:t>- Текст: непосредственный.</w:t>
      </w:r>
      <w:bookmarkEnd w:id="13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lang w:val="en-US"/>
        </w:rPr>
        <w:t>Санитарно-гигиенические лабораторные исследования: руководство к практическим занятиям: учебное пособие/П.И. Мельниченко [и др.]; - Москва: Практическая медицина, 2017.-272 с.- ISBN 978-5-98811-406-2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Текст: непосредственны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lang w:val="en-US"/>
        </w:rPr>
        <w:t>Санитарно-гигиенические лабораторные исследования : учебник / О. В. Митрохин, В. И. Архангельский, Н. А. Ермакова, Х. Х. Хамидулина. – Москва : ГЭОТАР-Медиа, 2021. – 128 с. : – ISBN 978-5-9704-6144-0.</w:t>
      </w:r>
      <w:r>
        <w:rPr/>
        <w:t xml:space="preserve"> </w:t>
      </w:r>
      <w:r>
        <w:rPr>
          <w:lang w:val="en-US"/>
        </w:rPr>
        <w:t>- Текст: непосредствен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Гигиена труда. Учебник / Н.Ф. Измеров, В.Ф. Кириллов- 2-е изд., перераб. и доп. – Москва: ГЭОТАР-Медиа, 2016. – 480 с. – ISBN 978-5-9704-3691-2. – URL: http://www.studmedlib.ru/book/ISBN9785970436912.html – Текст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bookmarkStart w:id="14" w:name="_Hlk134772437"/>
      <w:bookmarkStart w:id="15" w:name="_Hlk134772322"/>
      <w:r>
        <w:rPr>
          <w:bCs/>
        </w:rPr>
        <w:t xml:space="preserve">Королев А. А. Гигиена питания   / А. А. Королев. - 2-е изд. , перераб. и доп. - Москва : ГЭОТАР-Медиа, 2021. - 576 с. - ISBN 978-5-9704-6256-0. </w:t>
      </w:r>
      <w:bookmarkEnd w:id="15"/>
      <w:r>
        <w:rPr>
          <w:bCs/>
        </w:rPr>
        <w:t xml:space="preserve">- Текст : электронный // ЭБС "Консультант студента" : [сайт]. - URL : </w:t>
      </w:r>
      <w:hyperlink r:id="rId8">
        <w:r>
          <w:rPr>
            <w:rStyle w:val="InternetLink"/>
            <w:bCs/>
            <w:u w:val="single"/>
          </w:rPr>
          <w:t>https://www.studentlibrary.ru/book/ISBN9785970462560.html</w:t>
        </w:r>
      </w:hyperlink>
      <w:r>
        <w:rPr>
          <w:bCs/>
        </w:rPr>
        <w:t xml:space="preserve"> – Текст: электронный.</w:t>
      </w:r>
      <w:bookmarkEnd w:id="14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 xml:space="preserve">Гигиена питания. Руководство к практическим занятиям : учебное пособие / Королев А. А. , Никитенко Е. И. - Москва : ГЭОТАР-Медиа, 2018. - 272 с. - ISBN 978-5-9704-4872-4. - URL : </w:t>
      </w:r>
      <w:hyperlink r:id="rId9">
        <w:r>
          <w:rPr>
            <w:rStyle w:val="InternetLink"/>
            <w:bCs/>
          </w:rPr>
          <w:t>https://www.rosmedlib.ru/book/ISBN9785970448724.html</w:t>
        </w:r>
      </w:hyperlink>
      <w:r>
        <w:rPr>
          <w:bCs/>
        </w:rPr>
        <w:t xml:space="preserve"> – Текст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игиена детей и подростков : учебник / В. Р. Кучма. ― 3-е изд. , доп. – Москва : ГЭОТАР-Медиа, 2020. – 528 с. – ISBN 978-5-9704-4940-0. - URL: </w:t>
      </w:r>
      <w:hyperlink r:id="rId10">
        <w:r>
          <w:rPr>
            <w:rStyle w:val="InternetLink"/>
            <w:rFonts w:eastAsia="Calibri"/>
          </w:rPr>
          <w:t>https://www.rosmedlib.ru/book/ISBN9785970449400.html</w:t>
        </w:r>
      </w:hyperlink>
      <w:r>
        <w:rPr>
          <w:rFonts w:eastAsia="Calibri"/>
        </w:rPr>
        <w:t xml:space="preserve"> –– Текст : электронный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игиена детей и подростков : руководство к практическим занятиям : учеб. пособие / под ред. В. Р. Кучмы. - Москва : ГЭОТАР-Медиа, 2023. - 560 с. - ISBN 978-5-9704-7422-8. - Текст : электронный // ЭБС "Консультант студента" : [сайт]. - URL : </w:t>
      </w:r>
      <w:hyperlink r:id="rId11">
        <w:r>
          <w:rPr>
            <w:rStyle w:val="InternetLink"/>
            <w:rFonts w:eastAsia="Calibri"/>
            <w:u w:val="single"/>
          </w:rPr>
          <w:t>https://www.studentlibrary.ru/book/ISBN9785970474228.html</w:t>
        </w:r>
      </w:hyperlink>
      <w:r>
        <w:rPr>
          <w:rFonts w:eastAsia="Calibri"/>
        </w:rPr>
        <w:t>-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 xml:space="preserve">Коммунальная гигиена : учебник / Т. Г. Шлепнина, Е. В. Кирпиченкова. - 2-е изд., перераб. и доп. - Москва : ГЭОТАР-Медиа, 2023. - 752 с. - ISBN 978-5-9704-6975-0, DOI: 10.33029/9704-6975-0-COM-2023-1-752. - Электронная версия доступна на сайте ЭБС "Консультант студента" : [сайт]. URL: </w:t>
      </w:r>
      <w:hyperlink r:id="rId12">
        <w:r>
          <w:rPr>
            <w:rStyle w:val="InternetLink"/>
            <w:bCs/>
            <w:u w:val="single"/>
          </w:rPr>
          <w:t>https://www.studentlibrary.ru/book/ISBN9785970469750.html</w:t>
        </w:r>
      </w:hyperlink>
      <w:r>
        <w:rPr>
          <w:bCs/>
        </w:rPr>
        <w:t xml:space="preserve"> -Текст : электронны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Cs/>
        </w:rPr>
        <w:t>Коммунальная гигиена. Руководство к практическим занятиям : учебное пособие / Е. В. Кирпиченкова. - Москва : ГЭОТАР-Медиа, 2023. - 328 с. - ISBN 978-5-9704-7400-6. - Электронная версия доступна на сайте ЭБС "Консультант студента" : [сайт]. URL: https://www.studentlibrary.ru/book/ISBN9785970474006.html Текст : электронный.</w:t>
      </w:r>
      <w:bookmarkStart w:id="16" w:name="_Hlk92897204"/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>Информационная справочная и поисковая система Консультант и/или Гарант (модуль «Здравоохранение»)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Министерство здравоохранения РФ : официальный сайт. </w:t>
      </w:r>
      <w:bookmarkStart w:id="17" w:name="_Hlk91229593"/>
      <w:r>
        <w:rPr>
          <w:bCs/>
        </w:rPr>
        <w:t xml:space="preserve">– Москва .-  </w:t>
      </w: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hyperlink r:id="rId13">
        <w:bookmarkEnd w:id="17"/>
        <w:r>
          <w:rPr>
            <w:rStyle w:val="InternetLink"/>
            <w:bCs/>
            <w:color w:val="0000FF"/>
            <w:u w:val="single"/>
            <w:lang w:val="en-US"/>
          </w:rPr>
          <w:t>https</w:t>
        </w:r>
        <w:r>
          <w:rPr>
            <w:rStyle w:val="InternetLink"/>
            <w:bCs/>
            <w:color w:val="0000FF"/>
            <w:u w:val="single"/>
          </w:rPr>
          <w:t>://</w:t>
        </w:r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osminzdra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  </w:t>
      </w:r>
      <w:r>
        <w:rPr>
          <w:rFonts w:eastAsia="Calibri"/>
          <w:shd w:fill="FDFDFD" w:val="clear"/>
        </w:rPr>
        <w:t xml:space="preserve">– </w:t>
      </w:r>
      <w:r>
        <w:rPr>
          <w:rFonts w:eastAsia="Calibri"/>
        </w:rPr>
        <w:t>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Федеральная служба в сфере защиты прав потребителей и благополучия человека: официальный сайт.  – Москва. -  </w:t>
      </w: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hyperlink r:id="rId14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ospotrebnadzor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rFonts w:eastAsia="Calibri"/>
          <w:shd w:fill="FDFDFD" w:val="clear"/>
        </w:rPr>
        <w:t xml:space="preserve"> </w:t>
      </w:r>
      <w:bookmarkStart w:id="18" w:name="_Hlk91229657"/>
      <w:r>
        <w:rPr>
          <w:rFonts w:eastAsia="Calibri"/>
          <w:shd w:fill="FDFDFD" w:val="clear"/>
        </w:rPr>
        <w:t xml:space="preserve">– </w:t>
      </w:r>
      <w:r>
        <w:rPr>
          <w:rFonts w:eastAsia="Calibri"/>
        </w:rPr>
        <w:t>Текст : электронный.</w:t>
      </w:r>
      <w:bookmarkEnd w:id="18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Федеральный центр гигиены и эпидемиологии Федеральной службы в сфере защиты прав потребителей и благополучия человека : официальный сайт. </w:t>
      </w:r>
      <w:bookmarkStart w:id="19" w:name="_Hlk91229724"/>
      <w:r>
        <w:rPr>
          <w:bCs/>
        </w:rPr>
        <w:t xml:space="preserve"> – Москва. -  </w:t>
      </w:r>
      <w:r>
        <w:rPr>
          <w:rFonts w:eastAsia="Calibri"/>
          <w:lang w:val="en-US"/>
        </w:rPr>
        <w:t>URL</w:t>
      </w:r>
      <w:r>
        <w:rPr>
          <w:rFonts w:eastAsia="Calibri"/>
        </w:rPr>
        <w:t xml:space="preserve">: </w:t>
      </w:r>
      <w:hyperlink r:id="rId15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fcgsen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rFonts w:eastAsia="Calibri"/>
          <w:shd w:fill="FDFDFD" w:val="clear"/>
        </w:rPr>
        <w:t xml:space="preserve"> – </w:t>
      </w:r>
      <w:r>
        <w:rPr>
          <w:rFonts w:eastAsia="Calibri"/>
        </w:rPr>
        <w:t>Текст : электронный.</w:t>
      </w:r>
      <w:bookmarkEnd w:id="19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bookmarkEnd w:id="16"/>
      <w:r>
        <w:rPr>
          <w:bCs/>
        </w:rPr>
        <w:t xml:space="preserve">Информационно-методический центр «Экспертиза» : официальный сайт. – Москва. -  URL: </w:t>
      </w:r>
      <w:hyperlink r:id="rId16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crc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 – 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Центральный НИИ организации и информации здравоохранения : официальный сайт.  Москва. -  URL: </w:t>
      </w:r>
      <w:hyperlink r:id="rId1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mednet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 – 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Гигиена и санитария: </w:t>
      </w:r>
      <w:bookmarkStart w:id="20" w:name="_Hlk91229058"/>
      <w:r>
        <w:rPr>
          <w:bCs/>
        </w:rPr>
        <w:t xml:space="preserve">Научно-практический журнал : [сайт] - </w:t>
      </w:r>
      <w:bookmarkStart w:id="21" w:name="_Hlk91229432"/>
      <w:r>
        <w:rPr>
          <w:rFonts w:eastAsia="Calibri"/>
        </w:rPr>
        <w:t xml:space="preserve">URL: </w:t>
      </w:r>
      <w:hyperlink r:id="rId18">
        <w:bookmarkEnd w:id="21"/>
        <w:r>
          <w:rPr>
            <w:rStyle w:val="InternetLink"/>
            <w:rFonts w:eastAsia="Calibri"/>
            <w:color w:val="0000FF"/>
            <w:u w:val="single"/>
          </w:rPr>
          <w:t>https://www.elibrary.ru/rubric_titles.asp?rcode=763300</w:t>
        </w:r>
      </w:hyperlink>
      <w:r>
        <w:rPr>
          <w:rFonts w:eastAsia="Calibri"/>
        </w:rPr>
        <w:t xml:space="preserve"> </w:t>
      </w:r>
      <w:r>
        <w:rPr>
          <w:rFonts w:eastAsia="Calibri"/>
          <w:shd w:fill="FDFDFD" w:val="clear"/>
        </w:rPr>
        <w:t xml:space="preserve">– </w:t>
      </w:r>
      <w:r>
        <w:rPr>
          <w:rFonts w:eastAsia="Calibri"/>
        </w:rPr>
        <w:t>Текст : электронный.</w:t>
      </w:r>
      <w:bookmarkEnd w:id="20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Медицина труда и промышленная экология:  Научно-практический журнал : [сайт] - </w:t>
      </w:r>
      <w:r>
        <w:rPr>
          <w:rFonts w:eastAsia="Calibri"/>
        </w:rPr>
        <w:t xml:space="preserve">URL: </w:t>
      </w:r>
      <w:hyperlink r:id="rId19">
        <w:r>
          <w:rPr>
            <w:rStyle w:val="InternetLink"/>
            <w:rFonts w:eastAsia="Calibri"/>
            <w:color w:val="0000FF"/>
            <w:u w:val="single"/>
          </w:rPr>
          <w:t>https://www.elibrary.ru/rubric_titles.asp?rcode=763300</w:t>
        </w:r>
      </w:hyperlink>
      <w:r>
        <w:rPr>
          <w:rFonts w:eastAsia="Calibri"/>
        </w:rPr>
        <w:t xml:space="preserve"> </w:t>
      </w:r>
      <w:r>
        <w:rPr>
          <w:rFonts w:eastAsia="Calibri"/>
          <w:shd w:fill="FDFDFD" w:val="clear"/>
        </w:rPr>
        <w:t>–</w:t>
      </w:r>
      <w:r>
        <w:rPr>
          <w:rFonts w:eastAsia="Calibri"/>
          <w:u w:val="single"/>
          <w:shd w:fill="FDFDFD" w:val="clear"/>
        </w:rPr>
        <w:t xml:space="preserve"> </w:t>
      </w:r>
      <w:r>
        <w:rPr>
          <w:rFonts w:eastAsia="Calibri"/>
        </w:rPr>
        <w:t>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Санитарный врач: Научно-практический журнал : [сайт] - </w:t>
      </w:r>
      <w:r>
        <w:rPr>
          <w:rFonts w:eastAsia="Calibri"/>
        </w:rPr>
        <w:t xml:space="preserve">URL: </w:t>
      </w:r>
      <w:hyperlink r:id="rId20">
        <w:r>
          <w:rPr>
            <w:rStyle w:val="InternetLink"/>
            <w:rFonts w:eastAsia="Calibri"/>
            <w:color w:val="0000FF"/>
            <w:u w:val="single"/>
          </w:rPr>
          <w:t>https://www.elibrary.ru/rubric_titles.asp?rcode=763300</w:t>
        </w:r>
      </w:hyperlink>
      <w:r>
        <w:rPr>
          <w:rFonts w:eastAsia="Calibri"/>
        </w:rPr>
        <w:t xml:space="preserve"> </w:t>
      </w:r>
      <w:r>
        <w:rPr>
          <w:rFonts w:eastAsia="Calibri"/>
          <w:shd w:fill="FDFDFD" w:val="clear"/>
        </w:rPr>
        <w:t xml:space="preserve">– </w:t>
      </w:r>
      <w:r>
        <w:rPr>
          <w:rFonts w:eastAsia="Calibri"/>
        </w:rPr>
        <w:t>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>Медицина труда и экология человека: Научно-практический журнал : [сайт] - URL: https://www.elibrary.ru/rubric_titles.asp?rcode=763300 – 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Эпидемиология и инфекционные болезни: Научно-практический журнал : [сайт] - </w:t>
      </w:r>
      <w:r>
        <w:rPr>
          <w:rFonts w:eastAsia="Calibri"/>
        </w:rPr>
        <w:t xml:space="preserve">URL: </w:t>
      </w:r>
      <w:hyperlink r:id="rId21">
        <w:r>
          <w:rPr>
            <w:rStyle w:val="InternetLink"/>
            <w:rFonts w:eastAsia="Calibri"/>
            <w:color w:val="0000FF"/>
            <w:u w:val="single"/>
          </w:rPr>
          <w:t>https://www.elibrary.ru/rubric_titles.asp?rcode=763300</w:t>
        </w:r>
      </w:hyperlink>
      <w:r>
        <w:rPr>
          <w:rFonts w:eastAsia="Calibri"/>
        </w:rPr>
        <w:t xml:space="preserve"> </w:t>
      </w:r>
      <w:r>
        <w:rPr>
          <w:rFonts w:eastAsia="Calibri"/>
          <w:shd w:fill="FDFDFD" w:val="clear"/>
        </w:rPr>
        <w:t xml:space="preserve">– </w:t>
      </w:r>
      <w:r>
        <w:rPr>
          <w:rFonts w:eastAsia="Calibri"/>
        </w:rPr>
        <w:t>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>Радиационная гигиена: Научно-практический журнал : [сайт] - URL: https://www.elibrary.ru/rubric_titles.asp?rcode=763300 – Текст : электронный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Российская Федерация. Законы. Федеральный закон «О санитарно-эпидемиологическом благополучии населения»: Федеральный закон от 30.03.1999 №52-ФЗ [Принят. Государственной Думой. 12 марта 1999 года].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>Российская Федерация. Законы. Федеральный закон «О качестве и безопасности пищевых продуктов»: Федеральный закон от 02.01.2000 № 29-ФЗ [Принят. Государственной Думой. 1 декабря 1999 года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Российская Федерация. Законы. Федеральный закон «О водоснабжении и водоотведении»: Федеральный закон от 07.12.2011 № 416-ФЗ </w:t>
      </w:r>
      <w:bookmarkStart w:id="22" w:name="_Hlk91230659"/>
      <w:r>
        <w:rPr>
          <w:bCs/>
        </w:rPr>
        <w:t>[Принят. Государственной Думой. 23 декабря 2009 года].</w:t>
      </w:r>
      <w:bookmarkEnd w:id="22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bookmarkStart w:id="23" w:name="_Hlk91230672"/>
      <w:r>
        <w:rPr>
          <w:bCs/>
        </w:rPr>
        <w:t xml:space="preserve">Российская Федерация. Законы. Федеральный закон </w:t>
      </w:r>
      <w:bookmarkEnd w:id="23"/>
      <w:r>
        <w:rPr>
          <w:bCs/>
        </w:rPr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: Федеральный закон от 26. 12.2008 № 294-ФЗ </w:t>
      </w:r>
      <w:bookmarkStart w:id="24" w:name="_Hlk91230704"/>
      <w:r>
        <w:rPr>
          <w:bCs/>
        </w:rPr>
        <w:t>[Принят. Государственной Думой. 19 декабря 2008 года].</w:t>
      </w:r>
      <w:bookmarkEnd w:id="24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>Российская Федерация. Законы. Федеральный закон «Технический регламент о безопасности зданий и сооружений»: Федеральный закон от 30.12.2009 № 384-ФЗ [Принят. Государственной Думой. 23 декабря 2009 года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Технические регламенты. </w:t>
      </w:r>
      <w:r>
        <w:rPr>
          <w:rFonts w:eastAsia="Calibri"/>
        </w:rPr>
        <w:t>Технический регламент Таможенного союза «О безопасности упаковки»: ТР ТС 005/2011ТР ТС 005/2011 [Утвержден Решением Комиссии Таможенного союза от 16 августа 2011 года № 769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Технические регламенты. Технический регламент Таможенного союза </w:t>
      </w:r>
      <w:r>
        <w:rPr>
          <w:rFonts w:eastAsia="Calibri"/>
        </w:rPr>
        <w:t>«О безопасности продукции, предназначенной для детей и подростков»: ТР ТС 007/2011</w:t>
      </w:r>
      <w:bookmarkStart w:id="25" w:name="_Hlk91233081"/>
      <w:r>
        <w:rPr>
          <w:rFonts w:eastAsia="Calibri"/>
        </w:rPr>
        <w:t xml:space="preserve"> [Утвержден Решением Комиссии Таможенного союза от 23 сентября 2011 года № 797].</w:t>
      </w:r>
      <w:bookmarkEnd w:id="25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Технические регламенты. Технический регламент Таможенного союза </w:t>
      </w:r>
      <w:r>
        <w:rPr>
          <w:rFonts w:eastAsia="Calibri"/>
        </w:rPr>
        <w:t>«О безопасности игрушек»: ТР ТС 008/2011 [Утвержден Решением Комиссии Таможенного союза от 23 сентября 2011 года № 798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О безопасности зерна»: ТР ТС 015/2011 [Утвержден Решением Комиссии Таможенного союза от 9 декабря 2011 года № 874].</w:t>
      </w:r>
      <w:bookmarkStart w:id="26" w:name="_Hlk91232986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 xml:space="preserve">Технические регламенты. Технический регламент Таможенного союза «О безопасности продукции легкой промышленности»: </w:t>
      </w:r>
      <w:bookmarkEnd w:id="26"/>
      <w:r>
        <w:rPr>
          <w:rFonts w:eastAsia="Calibri"/>
        </w:rPr>
        <w:t>ТР ТС 017/2011 [Утвержден Решением Комиссии Таможенного союза от 9 декабря 2011 года №876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О безопасности средств индивидуальной защиты»: ТР ТС 019/2011 [Утвержден Решением Комиссии Таможенного союза от 9 декабря 2011 года № 878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О безопасности пищевой продукции»: ТР ТС 021/2011 [Утвержден Решением Комиссии Таможенного союза от 9 декабря 2011 года № 880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Пищевая продукция в части ее маркировки»: ТР ТС 022/2011 [Утвержден Решением Комиссии Таможенного союза от 9 декабря 2011 года № 881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 xml:space="preserve">Технические регламенты. Технический регламент Таможенного союза «Технический регламент на соковую продукцию из фруктов и овощей»: ТР ТС 023/2011 [Утвержден Решением Комиссии Таможенного союза </w:t>
      </w:r>
      <w:bookmarkStart w:id="27" w:name="_Hlk91233979"/>
      <w:r>
        <w:rPr>
          <w:rFonts w:eastAsia="Calibri"/>
        </w:rPr>
        <w:t xml:space="preserve">от 9 декабря 2011 года </w:t>
      </w:r>
      <w:bookmarkEnd w:id="27"/>
      <w:r>
        <w:rPr>
          <w:rFonts w:eastAsia="Calibri"/>
        </w:rPr>
        <w:t>№ 882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Технический регламент на масложировую продукцию» ТР ТС 024/2011 [Утвержден Решением Комиссии Таможенного союза от 9 декабря 2011 года № 883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О безопасности мебельной продукции»: ТР ТС 025/2012 [Утвержден Решением Комиссии Таможенного союза от 15 июня 2012 года № 32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О безопасности молока и молочной продукции»: ТР ТС 033/2013 [Утвержден Решением Комиссии Таможенного союза от 9 октября 2013 года № 67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>Технические регламенты. Технический регламент Таможенного союза «О безопасности мяса и мясной продукции»: ТР ТС 034/2013 [Утвержден Решением Комиссии Таможенного союза от 9 октября 2013 года № 68</w:t>
      </w:r>
      <w:bookmarkStart w:id="28" w:name="_Hlk91234292"/>
      <w:r>
        <w:rPr>
          <w:rFonts w:eastAsia="Calibri"/>
        </w:rPr>
        <w:t>].</w:t>
      </w:r>
      <w:bookmarkStart w:id="29" w:name="_Hlk91233023"/>
      <w:bookmarkEnd w:id="28"/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 xml:space="preserve">Технические регламенты. Технический регламент </w:t>
      </w:r>
      <w:r>
        <w:rPr>
          <w:rFonts w:eastAsia="Calibri"/>
          <w:bCs/>
        </w:rPr>
        <w:t xml:space="preserve">Евразийского экономического союза </w:t>
      </w:r>
      <w:bookmarkEnd w:id="29"/>
      <w:r>
        <w:rPr>
          <w:rFonts w:eastAsia="Calibri"/>
          <w:bCs/>
        </w:rPr>
        <w:t>«О безопасности аттракционов»: ТР ЕАЭС 038/2016 [Принят Решением Совета Евразийской экономической комиссии от 18 октября 2016 года № 114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 xml:space="preserve">Технические регламенты. Технический регламент </w:t>
      </w:r>
      <w:r>
        <w:rPr>
          <w:rFonts w:eastAsia="Calibri"/>
          <w:bCs/>
        </w:rPr>
        <w:t xml:space="preserve">Евразийского экономического союза </w:t>
      </w:r>
      <w:r>
        <w:rPr>
          <w:rFonts w:eastAsia="Calibri"/>
        </w:rPr>
        <w:t xml:space="preserve">«О безопасности рыбы и рыбной продукции»: ТР ЕАЭС 040/2016 </w:t>
      </w:r>
      <w:r>
        <w:rPr>
          <w:rFonts w:eastAsia="Calibri"/>
          <w:bCs/>
        </w:rPr>
        <w:t>[Принят Решением Совета Евразийской экономической комиссии от 18 октября 2016 года № 162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 xml:space="preserve">Технические регламенты. Технический регламент </w:t>
      </w:r>
      <w:r>
        <w:rPr>
          <w:rFonts w:eastAsia="Calibri"/>
          <w:bCs/>
        </w:rPr>
        <w:t>Евразийского экономического союза «О безопасности оборудования для детских игровых площадок»: ТР ЕАЭС 042/2017 [Принят Решением Совета Евразийской экономической комиссии от 17 мая 2017 года № 21]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rFonts w:eastAsia="Calibri"/>
        </w:rPr>
        <w:t xml:space="preserve">Технические регламенты. Технический регламент </w:t>
      </w:r>
      <w:r>
        <w:rPr>
          <w:rFonts w:eastAsia="Calibri"/>
          <w:bCs/>
        </w:rPr>
        <w:t xml:space="preserve">Евразийского экономического союза </w:t>
      </w:r>
      <w:r>
        <w:rPr>
          <w:rFonts w:eastAsia="Calibri"/>
        </w:rPr>
        <w:t>«О безопасности упакованной питьевой воды, включая природную минеральную воду»: ТР ЕАЭС 044/2017 [Принят Решением Совета Евразийской экономической комиссии от 23 июня 2017 года № 45]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35.</w:t>
        <w:tab/>
        <w:t>Государственные подзаконные нормативные правовые акты: Санитарные правила (СП), нормы (СН), правила и нормы (СанПиН), гигиенические нормативы (ГН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120" w:after="0"/>
        <w:jc w:val="center"/>
        <w:rPr/>
      </w:pPr>
      <w:r>
        <w:rPr/>
        <w:t xml:space="preserve">КОНТРОЛЬ И ОЦЕНКА РЕЗУЛЬТАТОВ ОСВОЕНИЯ </w:t>
        <w:br/>
        <w:t>ПРОФЕССИОНАЛЬНОГО МОДУЛЯ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44"/>
        <w:gridCol w:w="3124"/>
      </w:tblGrid>
      <w:tr>
        <w:trPr>
          <w:trHeight w:val="109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hanging="0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hanging="0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5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</w:rPr>
              <w:t>ПК 1.1. Проводить обследования территорий, зданий, помещений, оборудования на установление соответствия требованиям санитарного законод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  <w:iCs/>
              </w:rPr>
              <w:t xml:space="preserve">- логичность, правильность и полнота построения программы (схемы) </w:t>
            </w:r>
            <w:r>
              <w:rPr>
                <w:iCs/>
              </w:rPr>
              <w:t>санитарно-эпидемиологического обследования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iCs/>
              </w:rPr>
              <w:t>- обоснованность выбора и правильность использования нормативной правовой документации, регламентирующей требования санитарного законодательства;</w:t>
            </w:r>
          </w:p>
          <w:p>
            <w:pPr>
              <w:pStyle w:val="Normal"/>
              <w:widowControl w:val="false"/>
              <w:ind w:left="-57" w:hanging="0"/>
              <w:rPr>
                <w:iCs/>
              </w:rPr>
            </w:pPr>
            <w:r>
              <w:rPr>
                <w:iCs/>
              </w:rPr>
              <w:t>- правильность и полнота проведения санитарно-эпидемиологического обследования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iCs/>
              </w:rPr>
              <w:t>- правильность, точность и полнота составления акта санитарно-эпидемиологического обследова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 xml:space="preserve">экспертное наблюдение за процессом выполнения практического задания на экзамене по профессиональному модулю; </w:t>
            </w:r>
          </w:p>
          <w:p>
            <w:pPr>
              <w:pStyle w:val="Normal"/>
              <w:widowControl w:val="false"/>
              <w:ind w:left="-57" w:hanging="0"/>
              <w:rPr>
                <w:iCs/>
              </w:rPr>
            </w:pPr>
            <w:r>
              <w:rPr>
                <w:bCs/>
                <w:iCs/>
              </w:rPr>
              <w:t xml:space="preserve">экспертная оценка соответствия продукта практической деятельности - акт санитарно-эпидемиологического обследования </w:t>
            </w:r>
            <w:r>
              <w:rPr>
                <w:bCs/>
              </w:rPr>
              <w:t>заданным требованиям на 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iCs/>
              </w:rPr>
              <w:t>ПК 1.2. Проводить мероприятия по выявлению причин и условий возникновения и распространения массовых неинфекционных заболеваний (отравлений), связанных с воздействием неблагоприятных факторов среды обитания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 xml:space="preserve">- обоснованность выбора и правильность использования нормативной правовой документации, регламентирующей требования и порядок расследования случаев возникновения </w:t>
            </w:r>
            <w:r>
              <w:rPr/>
              <w:t>массовых неинфекционных заболеваний (отравлений)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 xml:space="preserve">- логичность, правильность и полнота построения схем проведения расследования возникновения </w:t>
            </w:r>
            <w:r>
              <w:rPr/>
              <w:t>массовых неинфекционных заболеваний (отравлений)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/>
              <w:t>- правильность и полнота проведения расследования</w:t>
            </w:r>
            <w:r>
              <w:rPr>
                <w:bCs/>
              </w:rPr>
              <w:t xml:space="preserve"> случаев возникновения </w:t>
            </w:r>
            <w:r>
              <w:rPr/>
              <w:t>массовых неинфекционных заболеваний (отравлений)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 xml:space="preserve">- правильность, точность, полнота оформления документации по результатам расследования возникновения </w:t>
            </w:r>
            <w:r>
              <w:rPr/>
              <w:t>массовых неинфекционных заболеваний (отравлений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  <w:iCs/>
              </w:rPr>
              <w:t>экспертная оценка соответствия продукта практической деятельности - акт расследования</w:t>
            </w:r>
            <w:r>
              <w:rPr>
                <w:bCs/>
              </w:rPr>
              <w:t xml:space="preserve"> случаев возникновения </w:t>
            </w:r>
            <w:r>
              <w:rPr/>
              <w:t>массовых неинфекционных заболеваний (отравлений)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заданным требованиям на 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iCs/>
              </w:rPr>
              <w:t>ПК 1.3. Проводить отбор проб (образцов) с объектов окружающей среды и инструментальные измерения физических факторов ионизирующей и неионизирующей природы для гигиенической оценки опасности среды обитания для здоровья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одготовка рабочего места с соблюдением требований охраны труда, производственной санитарии, инфекционной и противопожарной безопасности при проведении лабораторных и инструментальных методов исследования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одготовка оборудования, оснащения для проведения отбора проб (образцов)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 xml:space="preserve">- последовательность и качество выполнения </w:t>
            </w:r>
            <w:r>
              <w:rPr/>
              <w:t>отбора проб (образцов)</w:t>
            </w:r>
            <w:r>
              <w:rPr>
                <w:lang w:eastAsia="ar-SA"/>
              </w:rPr>
              <w:t xml:space="preserve"> </w:t>
            </w:r>
            <w:r>
              <w:rPr/>
              <w:t>для проведения лабораторных исследований и испытаний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равильность и точность оформления акта отбора проб (образцов)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одготовка оборудования, оснащения для проведения лабораторных и инструментальных методов исследования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равильность, последовательность и точность проведения измерений (исследований)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равильность, и точность оформления протокола лабораторного испытания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равильность гигиенической оценки исследуемого фактор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экспертное наблюдение за процессом выполнения практического задания на экзамене по профессиональному модулю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 xml:space="preserve">экспертная оценка соответствия продукта практической деятельности – протокол лабораторного испытания, </w:t>
            </w:r>
            <w:r>
              <w:rPr/>
              <w:t xml:space="preserve">акт отбора проб </w:t>
            </w:r>
            <w:r>
              <w:rPr>
                <w:bCs/>
              </w:rPr>
              <w:t>заданным требованиям на 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iCs/>
              </w:rPr>
              <w:t>ПК 1.4. Разрабатывать меры, направленные на устранение или уменьшение вредного воздействия среды обитания на здоровье населения, в том числе в условиях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hanging="0"/>
              <w:rPr/>
            </w:pPr>
            <w:r>
              <w:rPr>
                <w:bCs/>
              </w:rPr>
              <w:t xml:space="preserve">- обоснованность выбора и правильность использования нормативной правовой документации, регламентирующей мероприятия по </w:t>
            </w:r>
            <w:r>
              <w:rPr>
                <w:iCs/>
              </w:rPr>
              <w:t>устранению или уменьшению вредного воздействия среды обитания на здоровье населения, в том числе в условиях чрезвычайных ситуаций;</w:t>
            </w:r>
          </w:p>
          <w:p>
            <w:pPr>
              <w:pStyle w:val="Normal"/>
              <w:widowControl w:val="false"/>
              <w:suppressAutoHyphens w:val="true"/>
              <w:ind w:left="-57" w:hanging="0"/>
              <w:rPr/>
            </w:pPr>
            <w:r>
              <w:rPr>
                <w:bCs/>
              </w:rPr>
              <w:t xml:space="preserve">-логичность построения схем по осуществлению санитарно-эпидемиологических и профилактических мероприятий в целях </w:t>
            </w:r>
            <w:r>
              <w:rPr>
                <w:iCs/>
              </w:rPr>
              <w:t>устранения или уменьшения вредного воздействия среды обитания на здоровье населения, в том числе в условиях чрезвычайных ситуаций;</w:t>
            </w:r>
          </w:p>
          <w:p>
            <w:pPr>
              <w:pStyle w:val="Normal"/>
              <w:widowControl w:val="false"/>
              <w:suppressAutoHyphens w:val="true"/>
              <w:ind w:left="-57" w:hanging="0"/>
              <w:rPr>
                <w:iCs/>
              </w:rPr>
            </w:pPr>
            <w:r>
              <w:rPr>
                <w:bCs/>
              </w:rPr>
              <w:t xml:space="preserve">- полнота и правильность </w:t>
            </w:r>
            <w:r>
              <w:rPr/>
              <w:t>разработки мероприятий по устранению нарушений санитарного законодательства и вредного воздействия факторов среды обитания на различных хозяйствующих субъекта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экспертное наблюдение за процессом выполнения практического задания на экзамене по профессиональному модулю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экспертная оценка соответствия продукта практической деятельности – акт санитарно-эпидемиологического обследования заданным требованиям на 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iCs/>
              </w:rPr>
              <w:t>ПК 1.5. Осуществлять техническое ведение социально-гигиенического мониторинга с заполнением форм государственного статистического наблю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  <w:i/>
                <w:i/>
                <w:iCs/>
              </w:rPr>
            </w:pPr>
            <w:r>
              <w:rPr>
                <w:bCs/>
              </w:rPr>
              <w:t>- правильность использования нормативной правовой документации, регламентирующей порядок проведения социально-гигиенического мониторинга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обоснованность выбора и правильность использования набора прикладных программ для ведения баз данных социально-гигиенического мониторинга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равильность и полнота заполнения отраслевых форм социально-гигиенического мониторинга с использованием информационных технологи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экспертное наблюдение за процессом выполнения практического задания на экзамене по профессиональному модулю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экспертная оценка соответствия продукта практической деятельности – формы государственного статистического наблюдения заданным требованиям на 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iCs/>
              </w:rPr>
              <w:t>ПК 1.6. Проводить гигиеническое обучение и аттестацию работников отдельных професс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обоснование выбора методов и средств проведения профессиональной гигиенической подготовки и аттестации работников отдельных профессий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обоснование выбора и правильность использования нормативной правовой документации, регламентирующей требования к </w:t>
            </w:r>
            <w:r>
              <w:rPr/>
              <w:t>проведению профессиональной гигиенической подготовки и аттестации работников отдельных профессий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 xml:space="preserve"> </w:t>
            </w:r>
            <w:r>
              <w:rPr/>
              <w:t>- полнота контроля прохождения работниками отдельных профессий медицинского осмотра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правильность оформления, регистрации и выдачи личных медицинских книжек работникам отдельных професси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экспертное наблюдение за процессом выполнения практического задания на экзамене по профессиональному модулю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 xml:space="preserve">экспертная оценка соответствия продукта практической деятельности – программа </w:t>
            </w:r>
            <w:r>
              <w:rPr/>
              <w:t>проведения профессиональной гигиенической подготовки и аттестации работников отдельных профессий, журнал регистрации и выдачи личных медицинских книжек</w:t>
            </w:r>
            <w:r>
              <w:rPr>
                <w:bCs/>
              </w:rPr>
              <w:t xml:space="preserve"> заданным требованиям на 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iCs/>
              </w:rPr>
              <w:t>ПК 1.7. Оформлять медицинскую документацию по виду деятельности, в том числе в форме электронного доку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правильность, своевременность, аккуратность и грамотность ведения дневника производственной практики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iCs/>
              </w:rPr>
              <w:t>-</w:t>
            </w:r>
            <w:r>
              <w:rPr>
                <w:bCs/>
              </w:rPr>
              <w:t xml:space="preserve"> правильность, аккуратность и грамотность ведения </w:t>
            </w:r>
            <w:r>
              <w:rPr>
                <w:iCs/>
              </w:rPr>
              <w:t>учетно-отчетной документаци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iCs/>
              </w:rPr>
              <w:t>- правильность и полнота проведения анализа материалов официальной статистики о заболеваемости населения, демографических процессов, социально-экономической ситуации, санитарном состоянии объектов окружающей среды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- обоснование выбора и правильность использования прикладных программ для регистрации, учета и статистической обработки информации по</w:t>
            </w:r>
            <w:r>
              <w:rPr/>
              <w:t xml:space="preserve"> направлению </w:t>
            </w:r>
            <w:r>
              <w:rPr>
                <w:iCs/>
              </w:rPr>
              <w:t>«Гигиена и санитария»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экспертное наблюдение за процессом выполнения практического задания на экзамене по профессиональному модулю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экспертная оценка соответствия продукта практической деятельности – учетно-отчетной документации установленного образца заданным требованиям на 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1.8. </w:t>
            </w:r>
            <w:r>
              <w:rPr>
                <w:iCs/>
              </w:rPr>
              <w:t>Оказывать медицинскую помощь в экстренной ф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демонстрация способности (готовности) оказывать медицинскую помощь в экстренной форм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 xml:space="preserve"> </w:t>
            </w:r>
            <w:r>
              <w:rPr/>
              <w:t xml:space="preserve">экспертное наблюдение на </w:t>
            </w:r>
            <w:r>
              <w:rPr>
                <w:bCs/>
              </w:rPr>
              <w:t>экзамене по профессиональному модулю при выполнении практического задания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гигиены, санитарии и эпидемиологии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экспертное наблюдение и оценка эффективности и качества выполнения задач на экзамене по профессиональному модулю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- нахождение и использование информации для эффективного выполнения профессиональных задач, профессионального и личного развития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демонстрация навыков использования информационно - коммуникационных технологий в профессиональной деятель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экспертное наблюдение на экзамене по профессиональному модулю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 xml:space="preserve">- демонстрация интереса к инновациям в области профессиональной деятельности; 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выстраивание траектории профессионального развития и самоообразования, в том числе в области предпринимательства и финансовой грамот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экспертное наблюдение на экзамене по профессиональному модулю или на дифференцированном зачете по материалам производственной практики;</w:t>
            </w:r>
          </w:p>
          <w:p>
            <w:pPr>
              <w:pStyle w:val="Normal"/>
              <w:widowControl w:val="false"/>
              <w:ind w:left="-57" w:hanging="0"/>
              <w:rPr/>
            </w:pPr>
            <w:r>
              <w:rPr/>
              <w:t>- осуществление самообразования, участие в профессиональных олимпиадах, конкурсах, научно-практических конференциях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демонстрация в процессе обучения и прохождения производственной практики эффективного взаимодействия с членами команды и умения работать в коллектив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экспертное наблюдение и оценка результатов формирования поведенческих навыков на экзамене по профессиональному модулю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демонстрация способности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экспертное наблюдение на экзамене по профессиональному модулю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 xml:space="preserve">-демонстрация гражданско-патриотической позиции и осознанного поведения на основе традиционных общечеловеческих ценностей; 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проявление толерантности в коллективе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демонстрация понимания стандартов антикоррупционной деятель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экспертное наблюдение на экзамене по профессиональному модулю или на дифференцированном зачете по материалам производственной практик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bCs/>
              </w:rPr>
              <w:t>- демонстрация ответственного отношения к окружающей среде, ресурсосбережению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применение принципов бережливого производства в образовательной и профессиональной деятельности;</w:t>
            </w:r>
          </w:p>
          <w:p>
            <w:pPr>
              <w:pStyle w:val="Normal"/>
              <w:widowControl w:val="false"/>
              <w:ind w:left="-57" w:hanging="0"/>
              <w:rPr>
                <w:bCs/>
              </w:rPr>
            </w:pPr>
            <w:r>
              <w:rPr>
                <w:bCs/>
              </w:rPr>
              <w:t>- эффективного действия в чрезвычайных ситуация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/>
              <w:t>экспертное наблюдение на экзамене по профессиональному модулю или на дифференцированном зачете по материалам производственной практик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Для таблиц"/>
    <w:basedOn w:val="Normal"/>
    <w:qFormat/>
    <w:pPr/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www.labirint.ru/pubhouse/539/" TargetMode="External"/><Relationship Id="rId8" Type="http://schemas.openxmlformats.org/officeDocument/2006/relationships/hyperlink" Target="https://www.studentlibrary.ru/book/ISBN9785970462560.html" TargetMode="External"/><Relationship Id="rId9" Type="http://schemas.openxmlformats.org/officeDocument/2006/relationships/hyperlink" Target="https://www.rosmedlib.ru/book/ISBN9785970448724.html" TargetMode="External"/><Relationship Id="rId10" Type="http://schemas.openxmlformats.org/officeDocument/2006/relationships/hyperlink" Target="https://www.rosmedlib.ru/book/ISBN9785970449400.html" TargetMode="External"/><Relationship Id="rId11" Type="http://schemas.openxmlformats.org/officeDocument/2006/relationships/hyperlink" Target="https://www.studentlibrary.ru/book/ISBN9785970474228.html" TargetMode="External"/><Relationship Id="rId12" Type="http://schemas.openxmlformats.org/officeDocument/2006/relationships/hyperlink" Target="https://www.studentlibrary.ru/book/ISBN9785970469750.html" TargetMode="External"/><Relationship Id="rId13" Type="http://schemas.openxmlformats.org/officeDocument/2006/relationships/hyperlink" Target="https://www.rosminzdrav.ru/" TargetMode="External"/><Relationship Id="rId14" Type="http://schemas.openxmlformats.org/officeDocument/2006/relationships/hyperlink" Target="http://www.rospotrebnadzor.ru/" TargetMode="External"/><Relationship Id="rId15" Type="http://schemas.openxmlformats.org/officeDocument/2006/relationships/hyperlink" Target="http://www.fcgsen.ru/" TargetMode="External"/><Relationship Id="rId16" Type="http://schemas.openxmlformats.org/officeDocument/2006/relationships/hyperlink" Target="http://www.crc.ru/" TargetMode="External"/><Relationship Id="rId17" Type="http://schemas.openxmlformats.org/officeDocument/2006/relationships/hyperlink" Target="http://www.mednet.ru/" TargetMode="External"/><Relationship Id="rId18" Type="http://schemas.openxmlformats.org/officeDocument/2006/relationships/hyperlink" Target="https://www.elibrary.ru/rubric_titles.asp?rcode=763300" TargetMode="External"/><Relationship Id="rId19" Type="http://schemas.openxmlformats.org/officeDocument/2006/relationships/hyperlink" Target="https://www.elibrary.ru/rubric_titles.asp?rcode=763300" TargetMode="External"/><Relationship Id="rId20" Type="http://schemas.openxmlformats.org/officeDocument/2006/relationships/hyperlink" Target="https://www.elibrary.ru/rubric_titles.asp?rcode=763300" TargetMode="External"/><Relationship Id="rId21" Type="http://schemas.openxmlformats.org/officeDocument/2006/relationships/hyperlink" Target="https://www.elibrary.ru/rubric_titles.asp?rcode=763300" TargetMode="External"/><Relationship Id="rId22" Type="http://schemas.openxmlformats.org/officeDocument/2006/relationships/footer" Target="footer6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44:00Z</dcterms:created>
  <dc:creator>Admin</dc:creator>
  <dc:description/>
  <cp:keywords/>
  <dc:language>en-US</dc:language>
  <cp:lastModifiedBy>Сергей Чернышков</cp:lastModifiedBy>
  <cp:lastPrinted>2025-10-25T13:45:00Z</cp:lastPrinted>
  <dcterms:modified xsi:type="dcterms:W3CDTF">2026-01-14T04:49:00Z</dcterms:modified>
  <cp:revision>10</cp:revision>
  <dc:subject/>
  <dc:title>МИНИСТЕРСТВО ОБРАЗОВАНИЯ И НАУКИ</dc:title>
</cp:coreProperties>
</file>